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Lines w:val="false"/>
        <w:tabs>
          <w:tab w:val="clear" w:pos="708"/>
          <w:tab w:val="left" w:pos="6424" w:leader="none"/>
        </w:tabs>
        <w:spacing w:before="240" w:after="120"/>
        <w:jc w:val="right"/>
        <w:rPr>
          <w:rFonts w:ascii="Times New Roman" w:hAnsi="Times New Roman" w:eastAsia="MS Mincho;ＭＳ 明朝" w:cs="Times New Roman"/>
          <w:color w:val="17365D"/>
          <w:kern w:val="2"/>
          <w:szCs w:val="24"/>
        </w:rPr>
      </w:pPr>
      <w:r>
        <w:rPr>
          <w:rFonts w:eastAsia="MS Mincho;ＭＳ 明朝" w:cs="Times New Roman" w:ascii="Times New Roman" w:hAnsi="Times New Roman"/>
          <w:color w:val="17365D"/>
          <w:kern w:val="2"/>
          <w:szCs w:val="24"/>
          <w:lang w:val="en-US"/>
        </w:rPr>
        <w:t xml:space="preserve">РАЗДЕЛ IV. </w:t>
      </w:r>
      <w:r>
        <w:rPr>
          <w:rFonts w:eastAsia="MS Mincho;ＭＳ 明朝" w:cs="Times New Roman" w:ascii="Times New Roman" w:hAnsi="Times New Roman"/>
          <w:color w:val="17365D"/>
          <w:kern w:val="2"/>
          <w:szCs w:val="24"/>
        </w:rPr>
        <w:t>ТЕХНИЧЕСКОЕ ЗАДАНИЕ</w:t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6520"/>
        <w:gridCol w:w="992"/>
        <w:gridCol w:w="993"/>
      </w:tblGrid>
      <w:tr>
        <w:trPr>
          <w:trHeight w:val="3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u w:val="single"/>
                <w:lang w:eastAsia="ru-RU"/>
              </w:rPr>
              <w:t>СПЕЦИФИК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№</w:t>
            </w:r>
            <w:r>
              <w:rPr>
                <w:rFonts w:eastAsia="Calibri" w:cs="Calibri"/>
                <w:b/>
                <w:bCs/>
                <w:color w:val="000000"/>
                <w:lang w:eastAsia="ru-RU"/>
              </w:rPr>
              <w:t xml:space="preserve">      </w:t>
            </w:r>
            <w:r>
              <w:rPr>
                <w:rFonts w:eastAsia="Times New Roman"/>
                <w:b/>
                <w:bCs/>
                <w:color w:val="000000"/>
                <w:lang w:eastAsia="ru-RU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Наименование СИЗ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Требования к качественным характеристикам и комплект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Цена без НД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Цена с НДС</w:t>
            </w:r>
          </w:p>
        </w:tc>
      </w:tr>
      <w:tr>
        <w:trPr>
          <w:trHeight w:val="12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стюм (куртка, брюки) сигнальный с водоотталкивающей пропиткой 3 класса защиты (с логотипом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Костюм мужской летний сигнальный повышенной видимости 3 класса, для защиты от общих производственных загрязнений, Со ЗМи, состоит из куртки и брюк. Выполнен из тканей двух цветов: флуоресцентного желтого и темно-серого. </w:t>
              <w:br/>
            </w: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Куртка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укороченная с центральной потайной застежкой на замок Т5 тракторного вида двух замковый, ветрозащитная планка фиксируется на контактную ленту «велькро» и металлические кнопки. Воротник – укороченная стойка. Низ куртки на притачном поясе и с настроченными патами, фиксирующимися через пластиковую пряжку на контактную ленту «велькро» или металлические кнопки.</w:t>
              <w:br/>
              <w:t>Полочки с кокетками, с нагрудными накладными карманами и нижними боковыми карманами. На правой полочке накладной карман с фигурным клапаном, который фиксируется на металлическую кнопку в центре и контактной лентой по краям, для удобства пользования предусмотрен «флажок» - держатель желтого/серого цвета. На левой полочке накладной комбинированный нагрудный карман с отделением для отвертки и настроченным карманом для телефона с фигурным клапаном, фиксирующийся на металлическую кнопку в центре и контактную ленту по краям.  По линии борта выполнен кант из подборта шириной 2-3 мм. Нижние боковые карманы закрываются на потайной замок молнию.</w:t>
              <w:br/>
              <w:t xml:space="preserve">Спинка с кокеткой. По шву притачивания кокетки расположены вентиляционные отверстия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укав втачной с отрезной нижней частью, цельновыкроенной с бочком куртки. На двух рукавах, в районе предплечья, расположен накладной карман в цвет ткани, закрывающийся фигурным клапаном на контактную ленту.  В области локтя расположены усилительные накладки. По низу рукава манжеты с резинками, фиксирующиеся на ленту «велькро». Под проймой на рукаве расположены металлические люверсы для воздухообмена, по 4 шт. с каждой стороны диаметром 9 мм.</w:t>
              <w:br/>
              <w:t>На куртке, вокруг торса, расположены две горизонтальные световозвращающие полосы шириной 50мм: вниз от настрачивания нагрудных карманов и по низу куртки на 50мм от низа пояса; в области плеча на полочках. На внутренней стороне куртки слева пришита бирка для указания ФИО, табельного номера и даты выдачи работнику.</w:t>
              <w:br/>
              <w:t xml:space="preserve">На рукавах расположены две охватывающие световозвращающие полосы. По низу рукавов световозвращающая полоса настрачивается вниз от шва притачивания нижней части рукава с образованием канта 2-3 мм. Полосы на рукавах расположены на том же уровне, что и полосы на торсе.  </w:t>
              <w:br/>
              <w:t>Воротник, нижние части полочек, нижняя часть рукавов, переходящая в бочок, налокотники, нижняя часть верхней половинки рукава,  манжеты рукавов, пояс, подборта, клапаны карманов, замки-молнии, вешалка  – выполнены из ткани темно-серого цвета.</w:t>
              <w:br/>
            </w: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Брюки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прямого силуэта, с передней застежкой на тесьму – «молнию», с притачным поясом, пятью шлевками и патами для регулирования объема на одну петлю и пуговицу (серая/прозрачная).</w:t>
              <w:br/>
              <w:t>На передних половинках брюк расположены накладные боковые карманы с наклонным входом и фигурные наколенники. Сбоку на уровне колен на боковых швах карманы для инструментов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Задние половинки брюк с выточками. На правой задней половинке расположен накладной карман и карман для инструментов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Флажки желтого цвета на центральной потайной застежке и на всех карманах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Световозвращающие полосы расположены: две горизонтальные полосы, охватывающие каждую ногу.  Между полосами СВМ – фоновый материал. Полосы настрачиваются вверх и вниз от шва притачивания фонового материала с образованием канта серого цвета 2-3 мм. </w:t>
              <w:br/>
              <w:t>Передние и задние половинки брюк, низ брюк – выполнены из ткани темно-серого цве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sz w:val="20"/>
                <w:szCs w:val="20"/>
                <w:u w:val="single"/>
                <w:lang w:eastAsia="ru-RU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 xml:space="preserve">Клапаны всех накладных карманов брюк фигурные, фиксируются на ленту «велькро» в двух точках.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>Места крепления всех карманов усилены закрепами из ниток в цвет фоновой ткани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>На каждый бегунок замка прикреплен слайдер в цвет фоновой ткани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 xml:space="preserve">Логотип цветной, выполнен методом шелкографии. Нанесен на левой (правой) полочке и на спине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Флажки желтого/серого цвета на центральной потайной застежке и на карманах.</w:t>
              <w:br/>
              <w:t>Применяемые материалы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Ткань российского производства, с ВО: 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- Состав: 65 % полиэфир, 35% хлопок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- Поверхностная плотность не менее: 210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гр/м</w:t>
            </w:r>
            <w:r>
              <w:rPr>
                <w:rFonts w:eastAsia="Times New Roman"/>
                <w:sz w:val="20"/>
                <w:szCs w:val="20"/>
                <w:vertAlign w:val="superscript"/>
                <w:lang w:eastAsia="ru-RU"/>
              </w:rPr>
              <w:t>2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- Разрывные нагрузки (основа/уток) не менее – 1000Н/950Н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- Стойкость к истиранию ткани: не менее 5000 цикл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- Усадка по основе и утку </w:t>
            </w: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±1,0%;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Гигроскопичность не менее 5,0%;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Воздухопроницаемость не менее 30дм</w:t>
            </w:r>
            <w:r>
              <w:rPr>
                <w:rFonts w:eastAsia="Times New Roman"/>
                <w:sz w:val="20"/>
                <w:szCs w:val="20"/>
                <w:vertAlign w:val="superscript"/>
                <w:lang w:eastAsia="ru-RU"/>
              </w:rPr>
              <w:t>3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/м</w:t>
            </w:r>
            <w:r>
              <w:rPr>
                <w:rFonts w:eastAsia="Times New Roman"/>
                <w:sz w:val="20"/>
                <w:szCs w:val="20"/>
                <w:vertAlign w:val="superscript"/>
                <w:lang w:eastAsia="ru-RU"/>
              </w:rPr>
              <w:t>2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.с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Ткань: Премьер Standard 210 или эквивалент. </w:t>
            </w:r>
          </w:p>
          <w:p>
            <w:pPr>
              <w:pStyle w:val="Normal"/>
              <w:spacing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Допустимо применение тканей, с физико-механическими характеристиками не менее указанных в настоящих требованиях. По используемым материалам должны быть представлены сертификаты соответствия продукции на серийный выпуск и протоколы испытаний на ткани, оригинал письма завода-изготовителя ткани, гарантирующего поставку ткани победившему участнику конкурса в должном объеме и соответствующие сроки для удовлетворения потребности Заказчика в соответствии с заданиями. </w:t>
            </w:r>
          </w:p>
          <w:p>
            <w:pPr>
              <w:pStyle w:val="Normal"/>
              <w:spacing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Цвета ткан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Сигнальный желтый    </w:t>
              <w:tab/>
              <w:t xml:space="preserve">                код 10114, Pantone TPX 46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Темно-серый                           </w:t>
              <w:tab/>
              <w:t>код 80073, Pantone TPX 18-0000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ли эквивалент.</w:t>
              <w:br/>
              <w:t>Световозвращаюший материал: полоса шириной 50 мм. на хлопковой основе.</w:t>
              <w:br/>
              <w:t>Костюм относится к 3-му классу сигнальной одежды повышенной видимости.</w:t>
              <w:br/>
              <w:t>Ткань российского производства подтверждается сертификатом соответствия.</w:t>
              <w:br/>
              <w:t>ГОСТ 12.4.281 – 2014, ГОСТ 27575 – 87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 xml:space="preserve">Все применяемые замки-молнии выполнены в цвете основной ткани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 xml:space="preserve">Все металлические кнопки с пластиковыми накладками (головками) в цвет основной ткани. 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Каждое изделие должно быть упаковано в отдельный пакет. На пакет нанесена наклейка, на которой указывается наименование изделия, размер, рост.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азмеры от 44 до 72, рост от 146 до 20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2 71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3 252,00</w:t>
            </w:r>
          </w:p>
        </w:tc>
      </w:tr>
      <w:tr>
        <w:trPr>
          <w:trHeight w:val="19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стюм (куртка, брюки) для ИТР из смешанных тканей для защиты от общих производственных загрязнений и механических воздействий             (с логотипом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стюм мужской для защиты от общих производственных загрязнений и механических воздействий, ЗМи. Костюм выполнен из ткани темно-серого и василькового цветов с отделкой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 xml:space="preserve">Куртка,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укороченная с центральной потайной застежкой на замок Т5 тракторного вида двух замковый, ветрозащитная планка фиксируется на контактную ленту «велькро» и металлические кнопки. Воротник – укороченная стойка. Низ куртки на притачном поясе и с настроченными патами, фиксирующимися через пластиковую пряжку на контактную ленту «велькро» или металлические кнопки.</w:t>
              <w:br/>
              <w:t>Кант василькового цвета по низу кокетки, шириной 3мм. Наружная часть рукавов и верхняя часть спины василькового цвета.</w:t>
              <w:br/>
              <w:t>Полочки с кокетками, с нагрудными накладными карманами и нижними боковыми карманами. На правой полочке накладной карман с фигурным клапаном, который фиксируется на металлическую кнопку в центре и контактную ленту по краям, для удобства пользования предусмотрен «флажок» - держатель василькового цвета. На левой полочке накладной комбинированный нагрудный карман с отделением для отвертки и настроченным карманом для телефона с фигурным клапаном, фиксирующийся на металлическую кнопку в центре и контактную ленту по краям.  По линии борта выполнен кант из подборта шириной 2-3 мм. Нижние боковые карманы закрываются на потайной замок молнию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 кокетке спинки, полочек проложена световозвращающая лента шириной 50 мм. По нижней части рукава световозвращающая лента шириной 25 мм.</w:t>
              <w:br/>
              <w:t>Спинка с кокеткой. По шву притачивания кокетки расположены вентиляционные отверстия.</w:t>
              <w:br/>
              <w:t>Рукав втачной, двухшовный, на эластичной манжете, застегивающейся на контактную ленту, с налокотниками. На двух рукавах, в районе предплечья, расположен накладной карман в цвет ткани, закрывающийся фигурным клапаном на контактную ленту. Под проймой на рукаве расположены металлические люверсы для воздухообмена, по 4 шт. с каждой стороны диаметром 9мм.</w:t>
              <w:br/>
              <w:t xml:space="preserve">Из тесьмы василькового цвета выполнены «флажки» - держатели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Клапаны карманов серого цвета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а внутренней стороне куртки слева пришита бирка для указания ФИО, табельного номера и даты выдачи работнику.</w:t>
              <w:br/>
            </w: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Брюки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для защиты от общих производственных загрязнений и механических воздействий, ЗМи. </w:t>
              <w:br/>
              <w:t>Брюки прямого силуэта, с передней застежкой на тесьму – «молнию», с притачным поясом, пятью шлевками и патами для регулирования объема на одну петлю и пуговицу (прозрачную или серого цвета).</w:t>
              <w:br/>
              <w:t>На передних половинках брюк карманы с отрезным бочком, фигурные наколенники. Сбоку на уровне колен на боковых швах карманы для инструментов.</w:t>
              <w:br/>
              <w:t xml:space="preserve">Задние половинки брюк с выточками. На правой задней половинке расположен накладной карман и карман для инструментов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Флажки василькового цвета на центральной потайной застежке и на всех карманах.</w:t>
              <w:br/>
              <w:t>Все отделочные строчки выполняются нитками в цвет ткан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 xml:space="preserve">Клапаны всех накладных карманов брюк фигурные, фиксируются на ленту «велькро» в двух точках.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низу брюк проходит охватывающая СВ полоса шир. 50 м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 xml:space="preserve">Логотипы цветные, нанесены на левой(правой) полочке и на спине, выполнены методом шелкографии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>Места крепления всех карманов дополнительно усилены закрепами из ниток в цвет фоновой ткан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sz w:val="20"/>
                <w:szCs w:val="20"/>
                <w:u w:val="single"/>
                <w:lang w:eastAsia="ru-RU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>Все металлические кнопки с пластиковыми накладками (головками) в цвет основной ткани.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br/>
            </w: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>На каждый бегунок замка прикреплен слайдер в цвет фоновой ткани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именяемые материалы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Ткань российского производства, с ВО: 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- Состав: 65 % полиэфир, 35% хлопок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- Поверхностная плотность не менее: 210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гр/м</w:t>
            </w:r>
            <w:r>
              <w:rPr>
                <w:rFonts w:eastAsia="Times New Roman"/>
                <w:sz w:val="20"/>
                <w:szCs w:val="20"/>
                <w:vertAlign w:val="superscript"/>
                <w:lang w:eastAsia="ru-RU"/>
              </w:rPr>
              <w:t>2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- Разрывные нагрузки (основа/уток) не менее – 1000Н/950Н;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- Стойкость к истиранию ткани: не менее 5000 цикл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- Усадка по основе и утку </w:t>
            </w: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±1,0%;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Гигроскопичность не менее 5,0%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Воздухопроницаемость не менее 30дм</w:t>
            </w:r>
            <w:r>
              <w:rPr>
                <w:rFonts w:eastAsia="Times New Roman"/>
                <w:sz w:val="20"/>
                <w:szCs w:val="20"/>
                <w:vertAlign w:val="superscript"/>
                <w:lang w:eastAsia="ru-RU"/>
              </w:rPr>
              <w:t>3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/м</w:t>
            </w:r>
            <w:r>
              <w:rPr>
                <w:rFonts w:eastAsia="Times New Roman"/>
                <w:sz w:val="20"/>
                <w:szCs w:val="20"/>
                <w:vertAlign w:val="superscript"/>
                <w:lang w:eastAsia="ru-RU"/>
              </w:rPr>
              <w:t>2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.с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Ткань Премьер Standard 210 или эквивалент, соответствующий по физико-механическим характеристикам.</w:t>
            </w:r>
          </w:p>
          <w:p>
            <w:pPr>
              <w:pStyle w:val="Normal"/>
              <w:spacing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Допустимо применение тканей, с физико-механическими характеристиками не менее указанных в настоящих требованиях. По используемым материалам должны быть представлены сертификаты соответствия продукции на серийный выпуск и протоколы испытаний на ткани, оригинал письма завода-изготовителя ткани, гарантирующего поставку ткани победившему участнику конкурса в должном объеме и соответствующие сроки для удовлетворения потребности Заказчика в соответствии с заданиями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Цвета ткан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Темно-серый                      код 80073, Pantone TPX 18-0000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асилек</w:t>
              <w:tab/>
              <w:tab/>
              <w:tab/>
              <w:t>код 50033, Pantone TPX 19-3950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ли эквивалент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Световозвращаюший материал: полоса шириной 25 мм и 50 мм на хлопковой основе. </w:t>
              <w:br/>
              <w:t>Ткань российского производства подтверждается сертификатом соответствия.</w:t>
              <w:br/>
              <w:t>Продукция должна выпускаться по ГОСТ 27575-87, ГОСТ 12.4.280-2014 и соответствовать требованиям ТР ТС 017/2011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 xml:space="preserve">Все применяемые замки-молнии выполнены в цвете основной ткани. 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Каждое изделие должно быть упаковано в отдельный пакет. На пакет нанесена наклейка, на которой указывается наименование изделия, размер, рост.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Размеры от 44 до 72, рост от 146 до 200.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2 64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3 168,00</w:t>
            </w:r>
          </w:p>
        </w:tc>
      </w:tr>
      <w:tr>
        <w:trPr>
          <w:trHeight w:val="183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стюм (куртка, брюки) из смешанных тканей для защиты от общих производственных загрязнений и механических воздействий             (с логотипом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стюм мужской для защиты от общих производственных загрязнений и механических воздействий, ЗМи. Костюм выполнен из ткани серого и</w:t>
            </w:r>
            <w:r>
              <w:rPr>
                <w:rFonts w:eastAsia="Times New Roman"/>
                <w:sz w:val="20"/>
                <w:szCs w:val="20"/>
                <w:highlight w:val="red"/>
                <w:lang w:eastAsia="ru-RU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красного цветов с отделкой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 xml:space="preserve">Куртка,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укороченная с центральной потайной застежкой на замок Т5 тракторного вида двух замковый, ветрозащитная планка фиксируется на контактную ленту «велькро» и металлические кнопки. Воротник – укороченная стойка. Низ куртки на притачном поясе и с настроченными патами, фиксирующимися через пластиковую пряжку на контактную ленту «велькро» или металлические кнопки.</w:t>
              <w:br/>
              <w:t>Кант красного цвета по низу кокетки, шириной 3мм. Наружная часть рукавов и верхняя часть спины красного цвета.</w:t>
              <w:br/>
              <w:t>Полочки с кокетками, с нагрудными накладными карманами и нижними боковыми карманами. На правой полочке накладной карман с фигурным клапаном, который фиксируется на металлическую кнопку в центре и контактную ленту по краям, для удобства пользования предусмотрен «флажок» - держатель красного цвета. На левой полочке накладной комбинированный нагрудный карман с отделением для отвертки и настроченным карманом для телефона с фигурным клапаном, фиксирующийся на металлическую кнопку в центре и контактную ленту по краям.  По линии борта выполнен кант из подборта шириной 2-3 мм. Нижние боковые карманы закрываются на потайной замок молнию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 кокетке спинки, полочек проложена световозвращающая лента шириной 50 мм. По нижней части рукава световозвращающая лента шириной 25 мм.</w:t>
              <w:br/>
              <w:t>Спинка с кокеткой. По шву притачивания кокетки расположены вентиляционные отверстия.</w:t>
              <w:br/>
              <w:t>Рукав втачной, двухшовный, на эластичной манжете, застегивающейся на ленту «велькро», с налокотниками. На двух рукавах, в районе предплечья, расположен накладной карман в цвет ткани, закрывающийся фигурным клапаном на контактную ленту. Под проймой на рукаве расположены металлические люверсы для воздухообмена, по 4 шт. с каждой стороны диаметром 9мм.</w:t>
              <w:br/>
              <w:t xml:space="preserve">Из тесьмы красного цвета выполнены «флажки» - держатели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Клапаны карманов серого цвета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а внутренней стороне куртки слева пришита бирка для указания ФИО, табельного номера и даты выдачи работнику.</w:t>
              <w:br/>
            </w: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Брюки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для защиты от общих производственных загрязнений и механических воздействий, ЗМи. </w:t>
              <w:br/>
              <w:t>Брюки прямого силуэта, с передней застежкой на тесьму – «молнию», с притачным поясом, пятью шлевками и патами для регулирования объема на одну петлю и пуговицу (прозрачную или серого цвета).</w:t>
              <w:br/>
              <w:t>На передних половинках брюк карманы с отрезным бочком и наколенники. Сбоку на уровне колен на боковых швах объемные карманы для инструментов.</w:t>
              <w:br/>
              <w:t xml:space="preserve">Задние половинки брюк с выточками. На правой задней половинке расположен накладной карман и карман для инструментов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Флажки красного цвета на центральной потайной застежке и на всех карманах.</w:t>
              <w:br/>
              <w:t>Все отделочные строчки выполняются нитками в цвет ткан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 xml:space="preserve">Клапаны всех накладных карманов фигурные, фиксируются на ленту «велькро» в двух точках.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низу брюк проходит охватывающая СВ полоса шир. 50 м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 xml:space="preserve">Логотипы цветные, нанесены на левой(правой) полочке и на спине, выполнены методом шелкографии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>На каждый бегунок замка прикреплен слайдер в цвет фоновой ткани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>Места крепления всех карманов дополнительно усилены закрепами из ниток в цвет фоновой ткани.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br/>
              <w:t>Применяемые материалы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Ткань российского производства, с ВО: 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- Состав: 65 % полиэфир, 35% хлопок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- Поверхностная плотность не менее: 210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гр/м</w:t>
            </w:r>
            <w:r>
              <w:rPr>
                <w:rFonts w:eastAsia="Times New Roman"/>
                <w:sz w:val="20"/>
                <w:szCs w:val="20"/>
                <w:vertAlign w:val="superscript"/>
                <w:lang w:eastAsia="ru-RU"/>
              </w:rPr>
              <w:t>2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- Разрывные нагрузки (основа/уток) не менее – 1000Н/950Н;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- Стойкость к истиранию ткани: не менее 5000 цикл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- Усадка по основе и утку </w:t>
            </w: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±1,0%;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Гигроскопичность не менее 5,0%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Воздухопроницаемость не менее 30дм</w:t>
            </w:r>
            <w:r>
              <w:rPr>
                <w:rFonts w:eastAsia="Times New Roman"/>
                <w:sz w:val="20"/>
                <w:szCs w:val="20"/>
                <w:vertAlign w:val="superscript"/>
                <w:lang w:eastAsia="ru-RU"/>
              </w:rPr>
              <w:t>3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/м</w:t>
            </w:r>
            <w:r>
              <w:rPr>
                <w:rFonts w:eastAsia="Times New Roman"/>
                <w:sz w:val="20"/>
                <w:szCs w:val="20"/>
                <w:vertAlign w:val="superscript"/>
                <w:lang w:eastAsia="ru-RU"/>
              </w:rPr>
              <w:t>2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.с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Ткань Премьер Standard 210 или эквивалент.</w:t>
            </w:r>
          </w:p>
          <w:p>
            <w:pPr>
              <w:pStyle w:val="Normal"/>
              <w:spacing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Допустимо применение тканей, с физико-механическими характеристиками не менее указанных в настоящих требованиях. По используемым материалам должны быть представлены сертификаты соответствия продукции на серийный выпуск и протоколы испытаний на ткани, оригинал письма завода-изготовителя ткани, гарантирующего поставку ткани победившему участнику конкурса в должном объеме и соответствующие сроки для удовлетворения потребности Заказчика в соответствии с заданиями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Цвета ткани: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расный</w:t>
              <w:tab/>
              <w:tab/>
              <w:t>код 40073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Серый                           </w:t>
              <w:tab/>
              <w:t>код 80073, Pantone TPX 18-0000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ли эквивалент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ветовозвращаюший материал: полоса шириной 50 мм на хлопковой основе. Ткань российского производства подтверждается сертификатом соответствия. Продукция должна выпускаться по ГОСТ 27575-87, ГОСТ 12.4.280-2014 и соответствовать требованиям ТР ТС 017/2011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 xml:space="preserve">Все применяемые замки-молнии выполнены в цвете основной ткани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 xml:space="preserve">Все металлические кнопки с пластиковыми накладками (головками) в цвет основной ткани.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Каждое изделие должно быть упаковано в отдельный пакет. На пакет нанесена наклейка, на которой указывается наименование изделия, размер, рост.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Размеры от 44 до 72, рост от 146 до 200.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2 72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3 264,00</w:t>
            </w:r>
          </w:p>
        </w:tc>
      </w:tr>
      <w:tr>
        <w:trPr>
          <w:trHeight w:val="9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стюм (куртка, брюки) из смешанных тканей для защиты от общих производственных загрязнений и механических воздействий для МАСТЕРОВ по ОА                                (с логотипом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Куртка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прямого силуэта с центральной застёжкой на молнию, воротник — стойка.</w:t>
              <w:br/>
              <w:t>Многофункциональные нагрудные и боковые карманы, рукава трёхшовные с вертикальными шлицами и манжетами, застёгивающимися на потайные кнопки.</w:t>
              <w:br/>
              <w:t>Усилительные накладки в области локтя, вентиляционные отверстия на уровне подмышечных впадин с двойной сеткой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а внутренней стороне куртки слева пришита бирка для указания ФИО, табельного номера и даты выдачи работник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Логотип на левой (правой) полочке и на спине.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ветовозвращающие принты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Цвет куртки серый-т.серый-черный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Брюки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с притачным поясом с эластичной лентой в области боковых швов, шлевки. Застежка-гульфик на молнию, боковые карманы с отрезным бочком, вместительные накладные карманы с клапаном в области бокового шва, </w:t>
              <w:br/>
              <w:t>усилительные накладки в области колена и по шаговому шву.</w:t>
              <w:br/>
              <w:t xml:space="preserve">Световозвращающие принты внизу боковых швов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Логотип на груди слева (справа) и спин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Цвет брюк серый-т.серый-чер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Ткань: «Томбой», Carrington или эквивалент,</w:t>
            </w:r>
            <w:r>
              <w:rPr>
                <w:rFonts w:eastAsia="Times New Roman" w:cs="Verdana" w:ascii="Verdana" w:hAnsi="Verdana"/>
                <w:bCs/>
                <w:lang w:eastAsia="ru-RU"/>
              </w:rPr>
              <w:t xml:space="preserve"> </w:t>
            </w: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соответствующий по физико-механическим характеристикам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, с МВО.</w:t>
              <w:br/>
              <w:t>Состав: 67% полиэфир, 33% хлопок, пл. 245 г/м²</w:t>
              <w:br/>
            </w: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>Места крепления всех карманов дополнительно усилены закрепа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 xml:space="preserve">Все логотипы цветные, выполнены методом шелкографии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одукция должна выпускаться по ГОСТ 27575-87, ГОСТ 12.4.280-2014 и соответствовать требованиям ТР ТС 017/2011</w:t>
              <w:br/>
            </w: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>Каждое изделие должно быть упаковано в отдельный пакет. На пакет нанесена наклейка, на которой указывается наименование изделия, размер, рост.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Размеры от 44 до 72, рост от 146 до 200.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5 43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6 516,00</w:t>
            </w:r>
          </w:p>
        </w:tc>
      </w:tr>
      <w:tr>
        <w:trPr>
          <w:trHeight w:val="24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утболка свободного покроя для мастеров по ОА                         (с логотипом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Футболки свободного покроя, ткань трикотажная плотностью 180 гр/м2, цвет – серый/красный/черный и др. Отделка горловины - резинка. Рукав короткий.</w:t>
              <w:br/>
              <w:t>Состав 100% ХБ. Логотип на груди и спине, цветной, наносится методом шелкографии.</w:t>
              <w:br/>
              <w:t xml:space="preserve">Качество ткани должно соответствовать ГОСТ 31408-2009 и гигиеническим требованиям РФ.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>Каждое изделие должно быть упаковано в отдельный пакет. На пакет нанесена наклейка, на которой указывается наименование, размер, рост.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Размеры от 44 до 72, рост от 146 до 200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44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528,00</w:t>
            </w:r>
          </w:p>
        </w:tc>
      </w:tr>
      <w:tr>
        <w:trPr>
          <w:trHeight w:val="24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убашка ПОЛО                   (с логотипом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Рубашка с отложным воротником с застежкой на пуговицы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Короткие рукава на манжете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Ткань трикотажная плотностью не менее 210 гр/м2,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Цвет – жёлтый, василёк, зелёный, тёмно-синий, красный, оранжевый, белый, бордо, чёрный, зелёный, серый.</w:t>
              <w:br/>
              <w:t xml:space="preserve">Состав 100% ХБ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Логотип на груди и спине, цветной, наносится методом шелкографии.</w:t>
              <w:br/>
              <w:t xml:space="preserve">Качество ткани должно соответствовать ТР ТС 017/2011.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ru-RU"/>
              </w:rPr>
              <w:t>Каждое изделие должно быть упаковано в отдельный пакет. На пакет нанесена наклейка, на которой указывается наименование, размер, рост.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азмеры от 44 до 72, рост от 146 до 20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67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804,00</w:t>
            </w:r>
          </w:p>
        </w:tc>
      </w:tr>
      <w:tr>
        <w:trPr>
          <w:trHeight w:val="24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стюм (куртка, брюки) для водителей               (с логотипом)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стюм мужской для защиты от общих производственных загрязнений и механических воздействий, ЗМи. Костюм выполнен из ткани флуоресцентного желтого и темно-серого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 xml:space="preserve">Куртка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укороченная с центральной потайной застежкой на замок Т5 тракторного вида двух замковый, ветрозащитная планка фиксируется на контактную ленту «велькро» и металлические кнопки. Воротник – укороченная стойка. Низ куртки на притачном поясе и с настроченными патами, фиксирующимися через пластиковую пряжку на ленту «велькро».</w:t>
              <w:br/>
              <w:t>Кант желтого цвета по низу кокетки, шириной 3мм. Наружная часть рукавов и верхняя часть спины флуоресцентного желтого цвета.</w:t>
              <w:br/>
              <w:t>Полочки с кокетками, с нагрудными накладными карманами и нижними боковыми карманами. На правой полочке накладной карман с фигурным клапаном, который фиксируется на металлическую кнопку в центре и контактную ленту по краям, для удобства пользования предусмотрен «флажок» - держатель желтого/серого цвета. На левой полочке накладной комбинированный нагрудный карман с отделением для отвертки и настроченным карманом для телефона с фигурным клапаном, фиксирующийся на металлическую кнопку в центре и контактную ленту по краям.  По линии борта выполнен кант из подборта шириной 2-3 мм. Нижние боковые карманы закрываются на потайной замок молнию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 кокетке спинки, полочек проложена световозвращающая лента шириной 50 мм. По нижней части рукава световозвращающая лента шириной 25 мм.</w:t>
              <w:br/>
              <w:t>Спинка с кокеткой. По шву притачивания кокетки расположены вентиляционные отверстия.</w:t>
              <w:br/>
              <w:t>Рукав втачной, двухшовный, на эластичной манжете, застегивающейся на ленту «велькро», с налокотниками. На двух рукавах, в районе предплечья, расположен накладной карман в цвет ткани, закрывающийся фигурным клапаном на контактную ленту. Под проймой на рукаве расположены металлические люверсы для воздухообмена, по 4 шт. с каждой стороны диаметром 9мм.</w:t>
              <w:br/>
              <w:t xml:space="preserve">Из тесьмы желтого цвета выполнены «флажки» - держатели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Клапаны карманов серого цвета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а внутренней стороне куртки слева пришита бирка для указания ФИО, табельного номера и даты выдачи работнику.</w:t>
              <w:br/>
            </w: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Брюки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для защиты от общих производственных загрязнений и механических воздействий, ЗМи. </w:t>
              <w:br/>
              <w:t>Брюки прямого силуэта, с передней застежкой на тесьму – «молнию», с притачным поясом, пятью шлевками и патами для регулирования объема на одну петлю и пуговицу (прозрачную или серого цвета).</w:t>
              <w:br/>
              <w:t>На передних половинках брюк карманы с отрезным бочком, фигурные наколенники. Сбоку на уровне колен на боковых швах карманы для инструментов.</w:t>
              <w:br/>
              <w:t xml:space="preserve">Задние половинки брюк с вытачками. На правой задней половинке расположен накладной карман и карман для инструментов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Флажки желтого цвета на центральной потайной застежке и на всех карманах.</w:t>
              <w:br/>
              <w:t>Все отделочные строчки выполняются нитками в цвет ткан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 xml:space="preserve">Клапаны всех накладных карманов брюк фигурные, фиксируются на ленту «велькро» в двух точках.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низу брюк проходит охватывающая СВ полоса шир. 50 м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 xml:space="preserve">Логотипы цветные, нанесены на левой(правой) полочке и на спине, выполнены методом шелкографии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>На каждый бегунок замка прикреплен слайдер в цвет фоновой ткани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>Места крепления всех карманов дополнительно усилены закрепами из ниток в цвет фоновой ткани.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br/>
              <w:t>Применяемые материалы: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Ткань российского производства, с ВО: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- Состав: 65 % полиэфир, 35% хлопок;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Поверхностная плотность не менее: 210 гр/м2;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Разрывные нагрузки (основа/уток) не менее – 1000Н/950Н;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Стойкость к истиранию ткани: не менее 5000 циклов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Усадка по основе и утку ±1,0%;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Гигроскопичность не менее 5,0%;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- Воздухопроницаемость не менее 30дм3/м2.с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Ткань: Премьер Standard 210 или эквивалент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Допустимо применение тканей, с физико-механическими характеристиками не менее указанных в настоящих требованиях. По используемым материалам должны быть представлены сертификаты соответствия продукции на серийный выпуск и протоколы испытаний на ткани, оригинал письма завода-изготовителя ткани, гарантирующего поставку ткани победившему участнику конкурса в должном объеме и соответствующие сроки для удовлетворения потребности Заказчика в соответствии с заданиями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Цвета ткани: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Сигнальный желтый    </w:t>
              <w:tab/>
              <w:t xml:space="preserve">                код 10114, Pantone TPX 46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Темно-серый                           </w:t>
              <w:tab/>
              <w:t>код 80073, Pantone TPX 18-0000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highlight w:val="red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ли эквивалент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одукция должна выпускаться по ГОСТ 27575-87, ГОСТ 12.4.280-2014 и соответствовать требованиям ТР ТС 017/2011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 xml:space="preserve">Все применяемые замки-молнии выполнены в цвете основной ткани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>Все металлические кнопки с пластиковыми накладками (головками) в цвет основной ткани.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>Каждое изделие должно быть упаковано в отдельный пакет. На пакет нанесена наклейка, на которой указывается наименование, рост, размер.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Размеры от 44 до 72, рост от 146 до 200.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2 64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3 168,00</w:t>
            </w:r>
          </w:p>
        </w:tc>
      </w:tr>
      <w:tr>
        <w:trPr>
          <w:trHeight w:val="11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Костюм (куртка, полукомбинезон) для защиты от ОПЗ для инсталляторов  (с логотипом)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стюм состоит из куртки и полукомбинезона, цвет серо-красно-черны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Куртка,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укороченная с цельнокроеным поясом и с центральной застёжкой на тесьму-«молния». Тесьма-молния закрыта цельнокроеными планками борт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Полочки с усиленной двойной кокеткой из отделочной ткани, цельнокроеной с кокеткой спинки, верхними вставками из светоотражающего материала, настрачивающимися на нижние кокетки, и с отрезными бочками из отделочной ткани. Верхняя кокетка отстрочена 15-ю параллельными отделочными строчками с расстоянием между строчками 3,5см. На верхней части полочки расположены накладные нагрудные карманы с клапанами из отделочной ткани, застегивающимися на ленту-«контакт». На левый нагрудный карман настрачивается малый накладной карман с тремя зональными отделениями. В переднем нижнем углу левого кармана располагаются держатель из отделочной ткани с металлическим полукольцом. На правый нагрудный карман настрачивается малый накладной карман под рацию с объёмной, не застроченной по верхнему срезу складкой. Верхний срез малого кармана крепится к большому карману настрочной патой из отделочной ткани, застёгивающейся на ленту-«контакт». На боковых частях полочек расположены прорезные карманы с тесьмой-молнией. Вход в карман обработан обтачками. В швы притачивания бочков на уровне карманов вставлены фигурные листочки из отделочной ткани. По низу полочек в швах притачивания бочков расположены держатели с металлическими полукольцами. На внутренней стороне куртки слева пришита бирка для указания ФИО, табельного номера и даты выдачи работнику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пинка состоит из усиленной двойной кокетки, отделочной вставки, центральной части и боковых частей из отделочной ткани. Между кокеткой и центральной частью располагается вставка из светоотражающего материала, настрачивающаяся на нижнюю кокетку. По низу спинки в швах притачивания бочков расположены хлястики, которые вставляются в настрочные шлёвки и застёгиваются на ленту-«контакт»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укав втачной одношовный состоит из 4 фигурных частей. Передняя и локтевая части из отделочной ткани. По низу верхней средней части из отделочной ткани настрочена вставка из светоотражающего материала. Низ рукава обработан притачной манжетой с эластичной тесьмой и вставкой на уровне нижнего шва рукава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оротник втачной-стойка из отделочной ткани с закруглёнными концами.  Внутренняя стойка из отделочной ткани. В горловину куртки втачивается размерная этикетка и вешалка из отделочной ткани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Низ куртки с цельнокроеным поясом обработан обтачкой из отделочной ткан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Полукомбинезон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прямого силуэта с передней застежкой «гульфик» на тесьму-«молния» и боковой (в правом шве) застежкой на 3 петли и пуговицы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Передняя часть полукомбинезона с притачной грудкой и притачным поясом из отделочной ткани. Грудка с притачной верхней планкой из отделочной ткани, накладным карманом с двумя зональными отделениями и с клапаном, застегивающимся на ленту-«контакт». Верхний срез клапана входит в шов притачивания верхней планки грудки. На карман настрачивается малый накладной карман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На передних половинках расположены боковые карманы с отрезными бочками из отделочной ткани. На левой передней половинке расположен нижний накладной карман с клапаном из отделочной ткани, застегивающийся на ленту- «контакт». На карман настрачивается малый накладной карман с двумя зональными отделениями. Переднее отделение малого кармана с объёмной не застроченной складкой, верхний срез крепится к большому карману настрочной патой из отделочной ткани, застёгивающейся на ленту-«контакт». На уровне колена расположены усиливающие накладки с четырьмя застроченными вытачками. Нижняя часть накладок отлетная и фиксируется с помощью ленты-«контакт». По боковым швам над усиливающими накладками настрочены вставки из светоотражающего материала. По шаговому шву на уровне низа изделия настрачиваются усиливающие накладки из отделочной ткани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Задняя часть полукомбинезона с цельнокроеной спинкой. В области талии с изнаночной стороны располагается кулиса с внутренней эластичной лентой для прилегания изделия по фигуре. На задней правой половинке располагается фигурный накладной карман. Под карман крепится держатель для инструментов из отделочной ткани, входящий в боковой шов. Под накладной карман входит карман для инструментов с настроченным малым накладным карманом, входящий в боковой шов. По шаговому шву на уровне низа изделия настрачиваются усиливающие накладки из отделочной ткани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ретели из отделочной ткани регулируются при помощи пряжек-фастексов и помочной эластичной тесьмы. Держатели фастексов из отделочной ткан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атериал: Ткань "Балтекс-2" 80% полиэфир / 20% хлопок, плотность 240 гр/м2, ВО-пропитка или эквивалент, соответствующий по физико-механическим характеристика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sz w:val="20"/>
                <w:szCs w:val="20"/>
                <w:u w:val="single"/>
                <w:lang w:eastAsia="ru-RU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 xml:space="preserve">Логотипы цветные, нанесены на левой(правой) полочке и на спине, выполнены методом шелкографии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одукция должна выпускаться по ГОСТ 27575-87, ГОСТ 12.4.280-2014 и соответствовать требованиям ТР ТС 017/2011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 xml:space="preserve">Каждое изделие должно быть упаковано в отдельный пакет. На пакет нанесена наклейка, на которой указывается наименование изделия, размер, рост.  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Размеры от 44 до 72, рост от 146 до 200. 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2 4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2 880,00</w:t>
            </w:r>
          </w:p>
        </w:tc>
      </w:tr>
      <w:tr>
        <w:trPr>
          <w:trHeight w:val="55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стюм СТ1 (куртка, брюки) для защиты от ОПЗ                            (с логотипо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стюм состоит из куртки и брюк, цвет серо-красны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Куртка: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br/>
              <w:t>Центральная застежка на молнию, закрытая ветрозащитной планкой с текстильной застежкой. Воротник-стойка. Рукав с манжетой на эластичной ленте. Низ куртки с поясом с хлястиком с застежкой контакт. Объемные нагрудные карманы с клапаном с застежкой текстильной. Нижние боковые карманы в рельефных швах. Вентиляция в области проймы в виде сетки. Световозвращающие полосы 50 мм по кокеткам полочек и спинки, по рукаву</w:t>
              <w:br/>
            </w: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Брюки: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br/>
              <w:t xml:space="preserve">Застежка-гульф на молнию. Пояс с эластичной лентой (по спинке)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 карманов (2 боковых с отрезным бочком, 2 накладных на задней половинке, объемный накладной карман с клапаном с застежкой текстильной на уровне бокового шва). Шлевка - держатель на задней половинке. Усилительные накладки (наколенники с защипами). Световозвращающие полосы 50 мм по низу брюк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Материал: Ткань </w:t>
            </w:r>
            <w:r>
              <w:rPr>
                <w:rFonts w:cs="Segoe UI" w:ascii="OpenSans;Calibri" w:hAnsi="OpenSans;Calibri"/>
                <w:color w:val="101010"/>
                <w:sz w:val="20"/>
                <w:szCs w:val="20"/>
              </w:rPr>
              <w:t>смесовая СТ-2, отделка МВО  </w:t>
              <w:br/>
              <w:t xml:space="preserve">Состав: 65% полиэфир, 35% хлопок, пл. 240 г/м²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или эквивалент, соответствующий по физико-механическим характеристика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 xml:space="preserve">Логотипы цветные, нанесены на левой(правой) полочке и на спине, выполнены методом шелкографии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одукция должна выпускаться ГОСТ 12.4.280-2014 и соответствовать требованиям ТР ТС 017/2011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 xml:space="preserve">Каждое изделие должно быть упаковано в отдельный пакет. На пакет нанесена наклейка, на которой указывается наименование изделия, размер, рост.  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Размеры от 44 до 72, рост от 146 до 200. 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2 4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2 880,00</w:t>
            </w:r>
          </w:p>
        </w:tc>
      </w:tr>
      <w:tr>
        <w:trPr>
          <w:trHeight w:val="55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стюм Р2 (куртка, полукомбинезон) для защиты от ОПЗ                          (с логотипо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стюм состоит из куртки и полукомбинезона, цвет серый-красны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Куртка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с  центральной застежкой на молнию, ветрозащитная планка с текстильной застежкой. Воротник-стойка, нагрудный вертикальный карман с застежкой молнией. Нижние боковые карманы в рельефных швах. Рукава с манжетами, стянутыми эластичной лентой. Пояс с патами на ленте-контакт для регулирования объёма. Световозвращающие полосы по линии кокетки полочки, спинки шириной 50 мм, по рукавам - 25 мм.</w:t>
              <w:br/>
            </w: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Полукомбинезон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с отрезным нагрудником с накладным карманом, с клапаном на ленте-контакт. Бретели с эластичной тесьмой и с застёжкой на фастексы. Объём спинки регулируется по линии талии эластичной лентой. Спереди боковые карманы с наклонным входом. Усиленные наколенники.</w:t>
              <w:br/>
              <w:t>Световозвращающие полосы 50 мм по низу наколенни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Ткань: смесовая, отделка ВО, пл. 210 г/м², состав </w:t>
            </w:r>
            <w:r>
              <w:rPr>
                <w:rFonts w:cs="Segoe UI" w:ascii="OpenSans;Calibri" w:hAnsi="OpenSans;Calibri"/>
                <w:color w:val="000000"/>
                <w:sz w:val="20"/>
                <w:szCs w:val="20"/>
              </w:rPr>
              <w:t>80%ПЭ/20%ХБ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 xml:space="preserve">Логотипы цветные, нанесены на левой(правой) полочке и на спине, выполнены методом шелкографии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одукция должна выпускаться ГОСТ 12.4.280-2014 и соответствовать требованиям ТР ТС 017/2011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 xml:space="preserve">Каждое изделие должно быть упаковано в отдельный пакет. На пакет нанесена наклейка, на которой указывается наименование изделия, размер, рост.  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Размеры от 44 до 72, рост от 146 до 200.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 5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 800,00</w:t>
            </w:r>
          </w:p>
        </w:tc>
      </w:tr>
      <w:tr>
        <w:trPr>
          <w:trHeight w:val="69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стюм женский брючной для станционного персонала                 (с логотипом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Костюм состоит из куртки и брюк. </w:t>
              <w:br/>
              <w:t xml:space="preserve">Куртка: </w:t>
              <w:br/>
              <w:t>• полуприлегающий силуэт</w:t>
              <w:br/>
              <w:t xml:space="preserve">• центральная потайная застёжка на пуговицы </w:t>
              <w:br/>
              <w:t>• прорезные карманы</w:t>
              <w:br/>
              <w:t>• накладные карманы с клапанами</w:t>
              <w:br/>
              <w:t>• рукава втачные, с локтевыми усилительными накладками и с манжетами, застёгивающимися на пуговицы</w:t>
              <w:br/>
              <w:t>• отстрочены контрастной нитью</w:t>
              <w:br/>
              <w:t xml:space="preserve">Брюки: </w:t>
              <w:br/>
              <w:t>• прямые</w:t>
              <w:br/>
              <w:t>• пояс частично с эластичной лентой, шлёвки</w:t>
              <w:br/>
              <w:t>• боковые карманы с наклонным входом на передней половинке</w:t>
              <w:br/>
              <w:t xml:space="preserve">• отстрочены контрастной нитью. Логотип на левой полочке и на спине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а внутренней стороне куртки слева пришита бирка для указания ФИО, табельного номера и даты выдачи работнику. Логотип наносится на левую кокетку и спину методом шелкографии.</w:t>
              <w:br/>
              <w:t>- Ткань: смесовая хлопкополиэфирная, ВО.</w:t>
              <w:br/>
              <w:t>Состав: 53% хлопок, 47% полиэфир, плотность 220 г/м²,   цвет по международному текстильному пантону 17-4433 ТС;</w:t>
              <w:br/>
              <w:t>• разрывные нагрузки не менее 900 Н по основе и 600 Н по утку;</w:t>
              <w:br/>
              <w:t>• стойкость к истиранию – не менее 4 000 циклов;</w:t>
              <w:br/>
              <w:t>• санфоризированная, изменение линейных размеров после мокрой обработки не должно превышать: по основе – 1,5 % , по утку – 1,5 %;</w:t>
              <w:br/>
              <w:t>• гигроскопичность не менее 6%, воздухопроницаемость не менее 30 дм3 /м2 сек;</w:t>
              <w:br/>
              <w:t>• содержание формальдегида не более 75 мкг/г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>Логотип на груди и спине, цветной, выполнен методом шелкографии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>Места крепления всех карманов дополнительно усилены закрепами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br/>
              <w:t xml:space="preserve">ГОСТ 12.4.280-2014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>Каждое изделие должно быть упаковано в отдельный пакет. На пакет нанесена наклейка, на которой указывается наименование, размер, рост.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Размеры от 40 до 62, рост от 146 до 182.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 66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 992,00</w:t>
            </w:r>
          </w:p>
        </w:tc>
      </w:tr>
      <w:tr>
        <w:trPr>
          <w:trHeight w:val="24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Халат из смешанных тканей женский (с логотипом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Халат:</w:t>
              <w:br/>
              <w:t>• спинка и полочки с кокетками</w:t>
              <w:br/>
              <w:t>• центральная потайная застёжка на пуговицы</w:t>
              <w:br/>
              <w:t>• рельефы на спинке и полочках</w:t>
              <w:br/>
              <w:t>• два боковых накладных кармана с клапанами с текстильной застёжкой</w:t>
              <w:br/>
              <w:t>• верхний прорезной карманом с клапаном с текстильной застёжкой на левой полочке</w:t>
              <w:br/>
              <w:t>• объём спинки регулируется по линии талии при помощи хлястика с застёжкой на пуговицы</w:t>
              <w:br/>
              <w:t>• отложной воротник</w:t>
              <w:br/>
              <w:t>• рукава двухшовные с вертикальными шлицам и манжетами с застёжкой на пуговицы</w:t>
              <w:br/>
              <w:t>• разрезы внизу боковых швов</w:t>
              <w:br/>
              <w:t>• световозвращающие элементы фигурной формы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Логотип на левой полочке и на спине.</w:t>
              <w:br/>
              <w:t xml:space="preserve">На внутренней стороне халата слева пришита бирка для указания ФИО, табельного номера и даты выдачи работнику.                                                                                              </w:t>
              <w:br/>
              <w:t>Ткань: смесовая, хлопкополиэфирная, ВО.</w:t>
              <w:br/>
              <w:t xml:space="preserve">Состав: 53% хлопок, 47% полиэфир, плотность 220 г/м² 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Цвет: василек-т.синий</w:t>
              <w:br/>
              <w:t>Обязательное соответствие следующим нормативным документам: ГОСТ 12.4.131 – 83 (халаты женские) и соответствовать требованиям ТР ТС 017/2011</w:t>
              <w:br/>
            </w: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>Логотип на груди и спине, цветной, выполнен методом шелкографии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>Места крепления всех карманов дополнительно усилены закрепами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      </w:t>
            </w: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>Каждое изделие должно быть упаковано в отдельный пакет. На пакет нанесена наклейка, на которой указывается наименование, размер, рост.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Размеры от 40 до 62, рост от 146 до 182.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 09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 308,00</w:t>
            </w:r>
          </w:p>
        </w:tc>
      </w:tr>
      <w:tr>
        <w:trPr>
          <w:trHeight w:val="5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Халат из смешанных тканей мужской                     (с логотипом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Халат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•</w:t>
            </w:r>
            <w:r>
              <w:rPr>
                <w:rFonts w:eastAsia="Calibri" w:cs="Calibri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спинка и полочки с кокетками</w:t>
              <w:br/>
              <w:t>• центральная потайная застёжка на пуговицы</w:t>
              <w:br/>
              <w:t>• внешние накладные карманы: два боковых и один верхний с клапаном с</w:t>
              <w:br/>
              <w:t>текстильной застёжкой</w:t>
              <w:br/>
              <w:t>• объём спинки регулируется по линии талии при помощи хлястика с застёжкой</w:t>
              <w:br/>
              <w:t>на пуговицы</w:t>
              <w:br/>
              <w:t>• отложной воротник</w:t>
              <w:br/>
              <w:t>• рукава двухшовные с вертикальными шлицами и манжетами с застёжкой на</w:t>
              <w:br/>
              <w:t>пуговицы</w:t>
              <w:br/>
              <w:t>• световозвращающие элементы фигурной форм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Ткань: смесовая, хлопкополиэфирная, ВО.</w:t>
              <w:br/>
              <w:t>Состав: 53% хлопок, 47% полиэфир, плотность 220 г/м²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Цвет: серый-красный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а внутренней стороне халата слева пришита бирка для указания ФИО, табельного номера и даты выдачи работнику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>Логотип цветной, наносится на левую(правую) кокетку и спину методом шелкографии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>Места крепления всех карманов дополнительно усилены закрепами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   Обязательное соответствие следующим нормативным документам: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ГОСТ 12.4.132 – 83 (халаты мужские).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>Каждое изделие должно быть упаковано в отдельный пакет. На пакет нанесена наклейка, на которой указывается наименование, размер, рост.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Размеры от 44 до 72, рост от 146 до 200.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 09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 308,00</w:t>
            </w:r>
          </w:p>
        </w:tc>
      </w:tr>
      <w:tr>
        <w:trPr>
          <w:trHeight w:val="6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стюм из смешанных тканей для защиты от растворов кислот                   (с логотипом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стюм летний рабочий для защиты работающих от воздействия кислот различных концентраций должен состоять из куртки, брюк и берета.</w:t>
              <w:br/>
              <w:t>Куртка должна быть прямого силуэта, с центральной потайной застёжкой на петли и пуговицы (не менее пяти), нижняя и верхняя петли должны быть сквозные, воротник отложной. Верхняя часть рукава должна быть втачная, нижняя часть рукава должна переходить в бочок. В швах притачивания бочков к полочкам должны располагаться карманы. На левой полочке куртки должен располагаться нагрудный накладной карман. На внутренней стороне куртки слева пришита бирка для указания ФИО, табельного номера и даты выдачи работнику.</w:t>
              <w:br/>
              <w:t>Спинка должна быть на кокетке со складками в области лопаток.</w:t>
              <w:br/>
              <w:t>Верхняя часть рукава должна быть втачная, нижняя часть рукава должна переходить в бочок полочки и спинки. По низу рукава должны стягиваться эластичной тесьмой. Куртка должна быть на притачном поясе, в области боковых швов пояс должен стягиваться эластичной тесьмой.</w:t>
              <w:br/>
              <w:t>Брюки должны быть прямые, с притачным поясом и иметь не менее пяти шлевок, с передней застёжкой на молнию и одну петлю и пуговицу на поясе, с боковыми накладными карманами с наклонным входом. Задние половинки брюк должны быть с вытачками. Берет должен состоять из донышка и стенки, сзади стягиваться эластичной тесьмой.</w:t>
              <w:br/>
              <w:t>Ткань:  типа С 154 ЮГ, с кислотостойкой отделкой, состав сырья 100% ПЭ, плотность не менее 245 г/м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>Логотип цветной, наносится методом шелкографии на полочку слева(справа) и спину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>Места крепления всех карманов дополнительно усилены закрепами.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br/>
              <w:t xml:space="preserve"> Продукция должна выпускаться по: ГОСТ Р 12.4.251-2013 (одежда специальная для защиты от растворов кислот) и соответствовать требованиям ТР ТС 017/2011</w:t>
              <w:br/>
            </w: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>Каждое изделие должно быть упаковано в отдельный пакет. На пакет нанесена наклейка, на которой указывается наименование, размер, рост.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Размеры от 44 до 72, рост от 146 до 200.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 4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 740,00</w:t>
            </w:r>
          </w:p>
        </w:tc>
      </w:tr>
      <w:tr>
        <w:trPr>
          <w:trHeight w:val="16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стюм противоэнцефалитный                  (с логотипом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мплектация: куртка, брюки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щитные элементы: капюшон с противомоскитной сеткой, трикотажные напульсники по низу рукавов и брюк, складки, задерживающие клещей, на куртке и брюка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егулировки по ширине: кулиска по низу куртки, эластичная лента по линии талии.</w:t>
            </w:r>
          </w:p>
          <w:p>
            <w:pPr>
              <w:pStyle w:val="Style23"/>
              <w:shd w:fill="FFFFFF" w:val="clear"/>
              <w:spacing w:before="0" w:after="0"/>
              <w:rPr/>
            </w:pPr>
            <w:r>
              <w:rPr>
                <w:rStyle w:val="StrongEmphasis"/>
                <w:rFonts w:cs="Calibri" w:ascii="Calibri" w:hAnsi="Calibri"/>
                <w:color w:val="101010"/>
                <w:sz w:val="20"/>
                <w:szCs w:val="21"/>
              </w:rPr>
              <w:t>Брюки</w:t>
            </w:r>
            <w:r>
              <w:rPr>
                <w:rFonts w:cs="Calibri" w:ascii="Calibri" w:hAnsi="Calibri"/>
                <w:color w:val="101010"/>
                <w:sz w:val="20"/>
                <w:szCs w:val="21"/>
              </w:rPr>
              <w:br/>
              <w:t>С эластичной тесьмой (резинкой) и шлевками на поясе. Накладные карманы с клапанами, препятствующими попаданию в карманы мусора и влаги, застегиваются на липкую ленту велькро. Отдельная мешковина выворачивается (для очистки от насекомых и мусора). Усилительные накладки в области колен во избежание истирания в этих местах. По низу брюк трикотажные манжеты для предотвращения проникновения насекомых. Над наколенниками защитные складки-отбойники в форме волана, как на куртке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Ткань: палаточная, хлопок - 100%, 250 г/м², 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Цвет: серый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ГОСТ Р 12.4.296-2013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ветовозвращающие полосы: по кокеткам полочек и спинки, низу брюк проходит охватывающая СВ полоса шир. 50 мм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а внутренней стороне куртки слева пришита бирка для указания ФИО, табельного номера и даты выдачи работнику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>Логотип цветной, наносится на левую(правую) кокетку и на спину методом шелкографии.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>Места крепления всех карманов дополнительно усилены закрепами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>Каждое изделие должно быть упаковано в отдельный пакет. На пакет нанесена наклейка, на которой указывается наименование, размер, рост.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Размеры от 44 до 72, рост от 146 до 200.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2 76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3 312,00</w:t>
            </w:r>
          </w:p>
        </w:tc>
      </w:tr>
      <w:tr>
        <w:trPr>
          <w:trHeight w:val="8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мбинезон летний "ПромАльп"            (с логотипом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Удлиненная центральная застежка на прочную двухзамковую молнию и липкую ленту велькро позволяет легко надевать и снимать комбинезон. Рукава с локтевым швом позволяют легко сгибать руки. Низ рукавов с регулировкой по ширине на ленту велькро, что обеспечивает удобство при поднятии рук. Вверху рукавов карманы на молнии для мелких предметов. Многофункциональные карманы: прорезные на молнии и накладные, карман для карандашей; горизонтальная шлевка для навешивания инструментов. Вентиляционные отверстия с сеткой: в области лопаток; в области подмышечных впадин – двойная сетка. Внизу боковых швов застежка на молнию с пуфтой в виде треугольника для удобства ношения с обувью. Внизу брюк предусмотрены штрипки с регулировкой для фиксации по стопе и кнопки для регулирования ширины брюк. Усилительные накладки из прочной ткани по низу шаговых швов и на наколенниках для предотвращения истирания. Карманы для амортизационных прокладок с фиксацией на липкую ленту велькро. Спинка с эластичной тесьмой по талии и напуском, чтобы было удобно наклоняться. Пять шлевок на талии для ношения с широким ремнем. Съемный капюшон с фиксацией на кнопки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На внутренней стороне комбинезона слева пришита бирка для указания ФИО, табельного номера и даты выдачи работнику.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ru-RU"/>
              </w:rPr>
              <w:t xml:space="preserve">Логотип цветной, на груди слева(справа) и спине наносится методом шелкографии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ru-RU"/>
              </w:rPr>
              <w:t>Места крепления всех карманов дополнительно усилены закрепами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Ткань основная: смесовая (65% полиэстер, 35% хлопок), плотность 245 г/кв.м.</w:t>
              <w:br/>
              <w:t>Ткань усилительных накладок: (100% полиэстер) с полиуретановым покрытием, плотность 220 г/кв.м.</w:t>
              <w:br/>
              <w:t>Световозвращающий материал: лента шириной 5 см.</w:t>
              <w:br/>
              <w:t>Цвет: красный.</w:t>
              <w:br/>
              <w:t>ТР ТС 017/2011</w:t>
              <w:br/>
              <w:t>ГОСТ 12.4.100-80</w:t>
              <w:br/>
            </w: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>Каждое изделие должно быть упаковано в отдельный пакет. На пакет нанесена наклейка, на которой указывается наименование, размер, рост.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Размеры от 44 до 72, рост от 146 до 200.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8 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9 600,00</w:t>
            </w:r>
          </w:p>
        </w:tc>
      </w:tr>
      <w:tr>
        <w:trPr>
          <w:trHeight w:val="8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мплект экранирующий для защиты от электромагнитных полей радиочастотного диапазона                (с логотипом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омплект должен включать в себ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- Экранирующий однослойный комбинезон из огнестойкой электропроводящей ткани c притачным капюшоном – 1 шт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- Каска с экраном для лица из металлической сетки – 1 шт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- Экранирующие перчатки – 1 пар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- Экранирующие носки – 1 пары;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- Бельё хлопчатобумажное (фуфайка, кальсоны) – 1 компл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омплект при надевании на пользователя должен создавать электрически замкнутую оболочку вокруг его тела. Капюшон надевается на каску сверху. Соединение экрана и каски с помощью замков с поворотным механизмом и  направляющих должно быть разборным. Соединение экрана и комбинезона осуществляется с помощью застежек – молний и тканевой застежки. Конструкция экранирующего комбинезона c капюшоном, каски с экраном для лица из металлической сетки, экранирующих носков и перчаток, должна обеспечивать при эксплуатации комплекта постоянный электрический контакт и надежное прилегание частей комплекта друг к другу. Конструкция капюшона должна обеспечивать обзор при повороте головы. Капюшон должен иметь возможность фиксации на каске. Экран для лица должен быть изготовлен из нержавеющей сетки с размером ячейки не более 0,8 мм. Лицевой экран должен иметь минимальную зону обзора по центральной вертикальной линии не менее 150 мм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иапазон частот, в котором возможно применение комплекта должен быть 30 кГц – 60 ГГц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Электропроводящая ткань комбинезона должна быть огнестойкой с водоотталкивающей отделкой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Электрическое сопротивление электропроводящей ткани должно быть не более 10 Ом и сохранять указанную величину после</w:t>
            </w:r>
            <w:r>
              <w:rPr/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проведения 10 циклов стирок (химической чистки)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оэффициент экранирования комплекта в сборе (комбинезон, с экраном для лица из металлической сетки, перчатки и носки) должен быть не менее 30 дБ после проведения 10 циклов стирок (химической чистки) комбинезона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Комплект должен соответствовать требованиям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ТР ТС 017/2011 и ГОСТ 12.4.305-2016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ru-RU"/>
              </w:rPr>
              <w:t xml:space="preserve">Логотип цветной, на груди слева(справа) и спине наносится методом шелкографии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>Каждое изделие должно быть упаковано в отдельный пакет. На пакет нанесена наклейка, на которой указывается наименование, размер, рост.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Размеры от 44 до 72, рост от 146 до 200.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08 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29 600,00</w:t>
            </w:r>
          </w:p>
        </w:tc>
      </w:tr>
      <w:tr>
        <w:trPr>
          <w:trHeight w:val="11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стюм медицинский женский                      (с логотипом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33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остюм состоит из блузы (туники) и брюк.</w:t>
            </w:r>
          </w:p>
          <w:p>
            <w:pPr>
              <w:pStyle w:val="Normal"/>
              <w:spacing w:lineRule="auto" w:line="240" w:before="0" w:after="0"/>
              <w:ind w:left="33" w:hanging="33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Блуза:</w:t>
            </w:r>
          </w:p>
          <w:p>
            <w:pPr>
              <w:pStyle w:val="Normal"/>
              <w:spacing w:lineRule="auto" w:line="240" w:before="0" w:after="0"/>
              <w:ind w:left="33" w:hanging="33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•</w:t>
            </w:r>
            <w:r>
              <w:rPr>
                <w:rFonts w:eastAsia="Calibri" w:cs="Calibri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центральная потайная застёжка на кнопки</w:t>
            </w:r>
          </w:p>
          <w:p>
            <w:pPr>
              <w:pStyle w:val="Normal"/>
              <w:spacing w:lineRule="auto" w:line="240" w:before="0" w:after="0"/>
              <w:ind w:left="33" w:hanging="33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•</w:t>
            </w:r>
            <w:r>
              <w:rPr>
                <w:rFonts w:eastAsia="Calibri" w:cs="Calibri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олуприлегающего силуэта с декоративными вставками</w:t>
            </w:r>
          </w:p>
          <w:p>
            <w:pPr>
              <w:pStyle w:val="Normal"/>
              <w:spacing w:lineRule="auto" w:line="240" w:before="0" w:after="0"/>
              <w:ind w:left="33" w:hanging="33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•</w:t>
            </w:r>
            <w:r>
              <w:rPr>
                <w:rFonts w:eastAsia="Calibri" w:cs="Calibri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укава ¾ с притачной манжетой из отделочной ткани</w:t>
            </w:r>
          </w:p>
          <w:p>
            <w:pPr>
              <w:pStyle w:val="Normal"/>
              <w:spacing w:lineRule="auto" w:line="240" w:before="0" w:after="0"/>
              <w:ind w:left="33" w:hanging="33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•</w:t>
            </w:r>
            <w:r>
              <w:rPr>
                <w:rFonts w:eastAsia="Calibri" w:cs="Calibri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завышенная линия талии с притачным поясом</w:t>
            </w:r>
          </w:p>
          <w:p>
            <w:pPr>
              <w:pStyle w:val="Normal"/>
              <w:spacing w:lineRule="auto" w:line="240" w:before="0" w:after="0"/>
              <w:ind w:left="33" w:hanging="33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Брюки:</w:t>
            </w:r>
          </w:p>
          <w:p>
            <w:pPr>
              <w:pStyle w:val="Normal"/>
              <w:spacing w:lineRule="auto" w:line="240" w:before="0" w:after="0"/>
              <w:ind w:left="33" w:hanging="33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•</w:t>
            </w:r>
            <w:r>
              <w:rPr>
                <w:rFonts w:eastAsia="Calibri" w:cs="Calibri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рямого покроя</w:t>
            </w:r>
          </w:p>
          <w:p>
            <w:pPr>
              <w:pStyle w:val="Normal"/>
              <w:spacing w:lineRule="auto" w:line="240" w:before="0" w:after="0"/>
              <w:ind w:left="33" w:hanging="33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•</w:t>
            </w:r>
            <w:r>
              <w:rPr>
                <w:rFonts w:eastAsia="Calibri" w:cs="Calibri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ояс частично с эластичной лентой</w:t>
            </w:r>
          </w:p>
          <w:p>
            <w:pPr>
              <w:pStyle w:val="Normal"/>
              <w:spacing w:lineRule="auto" w:line="240" w:before="0" w:after="0"/>
              <w:ind w:left="33" w:hanging="33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•</w:t>
            </w:r>
            <w:r>
              <w:rPr>
                <w:rFonts w:eastAsia="Calibri" w:cs="Calibri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рорезные боковые карманы</w:t>
            </w:r>
          </w:p>
          <w:p>
            <w:pPr>
              <w:pStyle w:val="Normal"/>
              <w:spacing w:lineRule="auto" w:line="240" w:before="0" w:after="0"/>
              <w:ind w:left="33" w:hanging="33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Цвет: белый/светло-серый или голубой.</w:t>
            </w:r>
          </w:p>
          <w:p>
            <w:pPr>
              <w:pStyle w:val="Normal"/>
              <w:spacing w:lineRule="auto" w:line="240" w:before="0" w:after="0"/>
              <w:ind w:left="33" w:hanging="33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Ткань основная: «Оптима» или эквивалент</w:t>
            </w:r>
          </w:p>
          <w:p>
            <w:pPr>
              <w:pStyle w:val="Normal"/>
              <w:spacing w:lineRule="auto" w:line="240" w:before="0" w:after="0"/>
              <w:ind w:left="33" w:hanging="33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остав: 65% полиэфир, 35% вискоза; плотность 160 г/м²</w:t>
            </w:r>
          </w:p>
          <w:p>
            <w:pPr>
              <w:pStyle w:val="Normal"/>
              <w:spacing w:lineRule="auto" w:line="240" w:before="0" w:after="0"/>
              <w:ind w:left="33" w:hanging="33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Ткань отделочная: «Оптима-Т» или эквивалент</w:t>
            </w:r>
          </w:p>
          <w:p>
            <w:pPr>
              <w:pStyle w:val="Normal"/>
              <w:spacing w:lineRule="auto" w:line="240" w:before="0" w:after="0"/>
              <w:ind w:left="33" w:hanging="33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остав: 35% хлопок, 65% полиэфир, плотность 115 г/м²</w:t>
            </w:r>
          </w:p>
          <w:p>
            <w:pPr>
              <w:pStyle w:val="Normal"/>
              <w:spacing w:lineRule="auto" w:line="240" w:before="0" w:after="0"/>
              <w:ind w:left="33" w:hanging="33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а внутренней стороне халата слева пришита бирка для указания ФИО, табельного номера и даты выдачи работник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ru-RU"/>
              </w:rPr>
              <w:t xml:space="preserve">Логотип цветной, на груди слева(справа) и спине наносится методом шелкографии. </w:t>
            </w:r>
          </w:p>
          <w:p>
            <w:pPr>
              <w:pStyle w:val="Normal"/>
              <w:spacing w:lineRule="auto" w:line="240" w:before="0" w:after="0"/>
              <w:ind w:left="33" w:hanging="33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ГОСТ 12.4.280-2014 </w:t>
            </w:r>
          </w:p>
          <w:p>
            <w:pPr>
              <w:pStyle w:val="Normal"/>
              <w:spacing w:lineRule="auto" w:line="240" w:before="0" w:after="0"/>
              <w:ind w:left="33" w:hanging="33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ТР ТС 017/2011</w:t>
            </w:r>
          </w:p>
          <w:p>
            <w:pPr>
              <w:pStyle w:val="Normal"/>
              <w:spacing w:lineRule="auto" w:line="240" w:before="0" w:after="0"/>
              <w:ind w:left="33" w:hanging="33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>Каждое изделие должно быть упаковано в отдельный пакет. На пакет нанесена наклейка, на которой указывается наименование, размер, рост.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33" w:hanging="33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Размеры от 44 до 62, рост от 146 до 182.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 08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 296,00</w:t>
            </w:r>
          </w:p>
        </w:tc>
      </w:tr>
      <w:tr>
        <w:trPr>
          <w:trHeight w:val="21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ейсболка                  (с логотипом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Головные уборы                                                                                                                                                                                                                                                               ТР ТС 017/2011</w:t>
              <w:br/>
              <w:t>Цвет: чёрный/тем.серый/ василек/ красный.</w:t>
              <w:br/>
              <w:t>Ткань:  пл. 200 г/м², полувелюр 100% х/б</w:t>
              <w:br/>
              <w:t xml:space="preserve">• регулировка объёма - хлястик с металлической пряжкой/текстильной лентой "велькро"                                                                            </w:t>
              <w:br/>
              <w:t xml:space="preserve">• пятиклиньевая форма                                                 </w:t>
              <w:br/>
              <w:t xml:space="preserve">• жёсткий козырёк.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Логотип цветной, выполнен методом шелкографии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21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252,00</w:t>
            </w:r>
          </w:p>
        </w:tc>
      </w:tr>
      <w:tr>
        <w:trPr>
          <w:trHeight w:val="30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ащ непромокаемый сигнальный 3 класса защит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лащ водонепроницаемый должен быть выполнен с герметичными сварными швами. Должен иметь застежку на кнопки либо на молнии, капюшон, боковые карманы с клапанами, на спине вентиляцию.</w:t>
              <w:br/>
              <w:t xml:space="preserve">Материал верха: из прочной плащевой ткани с ПВХ покрытием. Вес ткани — не менее 200 гр./м2. Водоупорность ткани не менее 5000 мм водяного столба.   </w:t>
              <w:br/>
              <w:t xml:space="preserve">Продукция должна выпускаться по:                                                                                                                                      </w:t>
            </w:r>
            <w:r>
              <w:rPr>
                <w:rFonts w:eastAsia="Times New Roman"/>
                <w:color w:val="FF0000"/>
                <w:sz w:val="20"/>
                <w:szCs w:val="20"/>
                <w:lang w:eastAsia="ru-RU"/>
              </w:rPr>
              <w:t xml:space="preserve">                                          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ГОСТ 12.4.281-2014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 «Одежда специальная повышенной видимости», и соответствовать требованиям  ТР ТС 017/2011</w:t>
              <w:br/>
              <w:t xml:space="preserve">Цвет: флуоресцентный желтый/оранжевый.                        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>Каждое изделие должно быть упаковано в отдельный пакет. На пакет нанесена наклейка, на которой указывается наименование, размер, рост.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Размеры от 44 до 72, рост от 146 до 200.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 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 200,00</w:t>
            </w:r>
          </w:p>
        </w:tc>
      </w:tr>
      <w:tr>
        <w:trPr>
          <w:trHeight w:val="4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лащ непромокаемый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Материал - Нейлон + ПВХ швы должны быть герметичны.  Плащ должен иметь вентиляционные отверстия в верхней части рукава и под кокеткой. Обладать повышенной стойкостью к механическим воздействиям. Должен иметь застежку на кнопки либо на молнии. Иметь практичную индивидуальную упаковку. Толщина ПВХ покрытия не менее 0,18 мм.Цвет: синий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бязательное соответствие следующим нормативным документам: ТР ТС 017/2011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>Каждое изделие должно быть упаковано в отдельный пакет. На пакет нанесена наклейка, на которой указывается наименование, рост, размер.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Размеры от 44 до 72, рост от 146 до 200.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5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660,00</w:t>
            </w:r>
          </w:p>
        </w:tc>
      </w:tr>
      <w:tr>
        <w:trPr>
          <w:trHeight w:val="6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Жилет сигнальный 2 класса защиты (с логотипом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Cоответствует 2-му классу сигнальной одежды повышенной видимости.</w:t>
              <w:br/>
              <w:t>Центральная застежка на липкую ленту, боковые накладные карманы. Кант – износостойкая ткань серого цвета.</w:t>
              <w:br/>
              <w:t>Ткань: 100% полиэстер, плотность не менее 150 г/кв.м.</w:t>
              <w:br/>
              <w:t>Цвет: флуоресцентный желтый/оранжевый.</w:t>
              <w:br/>
              <w:t xml:space="preserve">Световозвращающий материал: полосы шириной 5 см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Логотип цветной, наносится на левую(правую) кокетку и спину методом шелкографии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родукция должна выпускаться по: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ГОСТ 12.4.281-2014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 «Одежда специальная повышенной видимости» и соответствовать требованиям ТР ТС 017/2011</w:t>
              <w:br/>
            </w: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>Каждое изделие должно быть упаковано в отдельный пакет. На пакет нанесена наклейка, на которой указывается наименование, рост, размер.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Размеры от 44 до 72, рост от 146 до 200.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9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228,00</w:t>
            </w:r>
          </w:p>
        </w:tc>
      </w:tr>
      <w:tr>
        <w:trPr>
          <w:trHeight w:val="4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артук из полимерных материалов с нагрудником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Предназначен для защиты работающих от растворов кислот концентрации до 80% и щелочей до 50%, от воды, нефти и нефтепродуктов, жиров и масел. Фартук с цельнокроеной нагрудной частью, с шейной бретелью, одна сторона которой настрочена вверху нагрудника справа, другая сторона продевается через шлевку, настроченную вверху нагрудника слева, и завязывается. В углах по линии талии настрочены завязки с усилителями из основной ткани. </w:t>
              <w:br/>
              <w:t>Размер: 97 х 120 см.</w:t>
              <w:br/>
              <w:t>Толщина ПВХ не менее: 0,508 мм.</w:t>
              <w:br/>
              <w:t>Продукция должна соответствовать требования ТР ТС 017/2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33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396,00</w:t>
            </w:r>
          </w:p>
        </w:tc>
      </w:tr>
      <w:tr>
        <w:trPr>
          <w:trHeight w:val="108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стюм сигнальный (куртка, жилет, полукомбинезон) на утепляющей подкладке с водоотталкивающей пропиткой 3 класса защиты  (с логотипом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дежда специальная сигнальная повышенной видимости 3 класса, для защиты от пониженных температур воздуха 3 класса защиты. Защитные свойства –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СоТн. Костюм состоит из куртки с жилетом и полукомбинезона, выполнен из тканей двух цветов: флуоресцентного желтого  и темно-серого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Куртка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удлиненная прямого силуэта, с притачной утепленной подкладкой (ткань верха + ветрозащитная ткань + спандбонд + 2 слоя утеплителя 150 + спандбонд + подкладка ХБ), с центральной застежкой на тесьму – «молнию» Т8 тракторного вида, с внутренней планкой под «молнию» и ветрозащитным клапаном, фиксирующимся на металлические кнопки и контактную ленту, со съемным капюшоном, с втачными рукавами, с воротником-стойк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Ниже полочек с двух сторон расположены прорезные наклонные объёмные карманы, которые закрываются клапанами и на тесьму молнию. Карманы внизу куртки объемные накладные, закрываются клапаном и фиксируются на ленту "велькро" в двух точках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и металлические кнопки.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По линии талии и по низу куртки – кулиса, которая выведена через люверсы на подбортах (максимально близко к замку) и стягивается шляпной резинкой и фиксаторами с кольцами-ограничителями. Полочки с кокетками, отрезные по линии талии, верхними и нижними карманами. Спинка с отрезной нижней частью. Рукава втачные, с двумя продольными швами, низ рукавов регулируется и фиксируется лентой "велькро" или металлическими кнопками. Рукава подкладки с трикотажными напульсниками. Воротник втачной – стойка, с патой, внутренняя стойка из флиса. По шву втачивания воротника в горловину молния с планкой для пристегивания капюшона. Съемный капюшон утепленный, двухшовный, с простеганным козырьком, крепится к куртке на тесьму-молнию. В расстегнутом состоянии края капюшона крепятся в потайные кармашки воротника на контактную ленту. Капюшон выполнен из ткани флуоресцентного желтого цвета. На средней части затяжник темно-серого цвета, фиксирующийся на контактную ленту. По лицевому вырезу капюшона расположена кулиса, стягивающаяся шляпной резинкой, проходящей через две пары люверсов и фиксаторы с кольцом-ограничителем. Кокетки полочек, средние части полочек, верхняя часть спинки, капюшон, верхние части рукавов, внешняя стойка с планкой под молнию выполнены из ткани флуоресцентного желтого цвета. 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На притачной утепленной подкладке левой полочки расположен нагрудный внутренний накладной карман, который фиксируется на контактную ленту и выполнен на усилителе из основной ткани верха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Логотип на левой (правой) полочке и на спин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На внутренней стороне куртки слева пришита бирка для указания ФИО, табельного номера и даты выдачи работнику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Жилет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(1 слой утеплителя 150 г/м2) с застежкой на тесьму молнию. На жилете один карман на кокетке слева, два боковых кармана на поясе, все карманы фиксируются на ленту "велькро" с флажками желтого цвет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Логотип на правой (левой) полоч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Полукомбинезон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на притачной утепленной подкладке (ткань верха + ветрозащитная ткань + спандбонд + 2 слоя утеплителя 150 г/м2 + спандбонд + подкладка ХБ), с пятью шлевками по линии талии, с центральной застежкой на двухзамковую тесьму – «молнию» Т5 тракторного вида, с бретелями с втачной эластичной тесьмой, пристегивающимися на пряжки-трезубцы. На нагрудной части полукомбинезона расположен накладной карман, часть которого закрывается клапаном и фиксируется на контактную ленту «велькро». На части кармана без клапана расположены расстроченные отделения для карандашей. На передних половинках брюк расположены накладные боковые карманы с наклонным входом и наколенник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Полосы из световозвращающего материала шириной 50 мм расположены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уртка – две горизонтальные охватывающие полосы вокруг торса выше и ниже линии талии (верхняя полоса на полочках и нижняя на спинке настрачиваются с образование канта темно-серого цвета шир. 3 мм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вдоль плечевых швов полочек; капюшон – на средней части капюшона вдоль лицевого вырез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рукава - две охватывающие полосы выше и ниже линии локтя на том же уровне, что и на торсе (верхняя полоса настрачивается с образование канта темно-серого цвета шир. 3 мм)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лукомбинезон – две охватывающие полосы в нижней части брюк со вставкой между СВ полосами флуор. желтого цвета шириной 10,0см (настрачиваются с образованием канта темно-серого цвета шир. 3 мм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>Все места крепления ленты «велькро» или кнопок, для удобства, обозначены флажками держателя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Площадь фонового материала костюма 1,070 м2 (при норме 0,80м2)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куртки 0,97 м2; брюк 0,10 м2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лощадь СОМ Костюма 0,38 м2 (при норме 0,2м2): куртки 0,25 м2; брюк 0,13 м2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именяемые материал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Ткань верха: - ткань российского производства, смешанная, состав сырья 65% ПЭ, 35% ХЛ, с ВО, удельный вес 250 г/м2, цвет флуоресцентный желтый (фоновый материал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ткань российского производства, смешанная, состав сырья 65% ПЭ, 35% ХЛ, с ВО, удельный вес 250 г/м2, цвет темно-серы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теплитель: холлофайбер 150 г/м2, состав сырья 100% ПЭ. Спандбонд: 100% ПЭ (для предотвращения миграции волокон утеплителя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дкладка: 100% ХБ, плотность не менее 150 г/м2, цвет черны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Сигнальные элементы: полосы из световозвращающего материала шир. 50мм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Ткань российского производства подтверждается сертификатом соответствия.Продукция должна выпускаться по   ГОСТ 12.4.303 – 2016 (одежда специальная для защиты от пониженных температур),                                            ГОСТ 12.4.281-2014 «Одежда специальная повышенной видимости»  и соответствовать требованиям  ТР ТС 017/2011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>Клапаны всех накладных карманов фигурные, фиксируются на ленту «велькро» в двух точках и металлические кнопки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 xml:space="preserve">Все металлические кнопки с пластиковыми накладками (головками) в цвет основной ткани.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>Логотип цветной, наносится методом шелкографии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>Места крепления всех карманов дополнительно усилены закрепами из ниток в цвет фоновой ткани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>На каждый бегунок замка прикреплен слайдер в цвет фоновой ткани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>Все применяемые замки-молнии выполнены в цвете основной ткани.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>Каждое изделие должно быть упаковано в отдельный пакет. На пакет нанесена наклейка, на которой указывается наименование, рост, размер.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 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Размеры от 44 до 72, рост от 146 до 200.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4 33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5 196,00</w:t>
            </w:r>
          </w:p>
        </w:tc>
      </w:tr>
      <w:tr>
        <w:trPr>
          <w:trHeight w:val="6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val="en-US"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стюм утепленный (куртка, жилет, полукомбинезон) для водителей                 (с логотипом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ГОСТ Р 12.4.303 - 2016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Костюм предназначен для защиты от пониженных температур воздуха - Тн, 2-3 класса защиты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  <w:t>Костюм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 состоит из куртки с жилетом и полукомбинезона. Выполнен из тканей двух цветов: основной цвет – темно-серый и отделочный – флуоресцентный желты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Куртка  прямого силуэта,  на притачной утепленной подкладке (ткань верха+ спандбонд  + 2 слоя утеплителя 150 + спандбонд +подкладка ХБ); с центральной застежкой на 2-х замковую тесьму – «молнию» Т8 тракторного вида; с планкой под тесьму – «молнию»,  с ветрозащитным клапаном,  фиксирующимся на металлические кнопки и контактную ленту "велькро"; с воротником «стойка»; со  съемным утепленным капюшоном (ткань верха + 1 слой утеплителя 100 + подкладка ХБ); с втачными  рукавам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аждая полочка с отрезной кокеткой, с отрезной нижней частью и с продольными рельефами от шва притачивания кокетки до низа. Ниже полочек с двух сторон расположены прорезные наклонные объёмные карманы, которые закрываются клапанами и на тесьму молнию. Карманы внизу куртки объемные накладные, закрываются фигурным клапаном и фиксируются на ленту "велькро" в двух точках и металлические кнопки. Для удобства пользования во всех точках крепления ленты "велькро" предусмотрен "флажок"-держатель желтого цве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о линии талии – кулиса, которая выведена через люверсы на подбортах (максимально близко к замку) и стягивается шляпной резинкой и фиксаторами с кольцами-ограничителя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укава втачные, с тремя продольными швами, средняя часть рукавов с поперечным членением ниже линии локтя, с фигурным налокотником. Низ рукавов обработан швом в подгибку с закрытым срезом, регулируется и фиксируется лентой "велькро» или металлическими кнопками. Рукава притачной подкладки с трикотажными напульсниками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Воротник – «стойка», утепленный, с планкой и молнией для пристегивания капюшона. Внутренняя стойка выполнена из флис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Съемный утепленный капюшон состоит из двух боковых и средней части, пристегивается к куртке на молнию. По лицевому вырезу капюшона проходит кулиса, которая стягивается шляпной резинкой, проходящей через две пары люверсов и фиксаторы с кольцами-ограничителями. На средней части капюшона – затяжник, который фиксируется на контактную ленту.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В расстегнутом состоянии края капюшона крепятся в потайные кармашки воротника на контактную ленту.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 </w:t>
              <w:br/>
              <w:t xml:space="preserve">Низ куртки с кулисой, которая стягивается шляпной резинкой, проходящей через две пары люверсов в области боковых швов и петельки в боковых швах подкладки, и регулируется фиксаторам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На притачной утепленной подкладке левой полочки расположен нагрудный внутренний накладной карман, который фиксируется на контактную ленту и выполнен на усилителе из основной ткани верха.  По шву горловины спинки расположена вешалка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Кокетки полочек и спинки, верхняя деталь средней части рукава, средняя часть капюшона, внешняя стойка выполнены из отделочной ткан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о кокеткам полочек и спинки, по верхней детали средней части рукава проходит световозвращающая полоса шир. 50 мм с образованием канта шириной 3 мм желтого цвета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На внутренней стороне куртки слева пришита бирка для указания ФИО, табельного номера и даты выдачи работник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Логотип цветной, расположен на груди слева (справа) и спине, наносится методом шелкографии.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  <w:t>Жилет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 с вырезом (1 слой утеплителя 150 г/м2) с застежкой на тесьму молнию. На жилете один карман на кокетке слева, два боковых кармана на поясе, все карманы фиксируются на ленту "велькро" с флажками желтого цве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Логотип цветной, нанесен на левой (правой) полочк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  <w:t>Полукомбинезон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 на притачной утепленной подкладке (ткань верха + спандбонд + 2 слоя утеплителя 150 + спандбонд + подкладка ХБ), с пятью шлевками по линии талии, с центральной застежкой на двухзамковую тесьму – «молнию», с бретелями с втачной эластичной тесьмой, пристегивающимися на пряжки-трезубцы. Полукомбинезон выполнен из основной ткани серого цвета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Передние половинки полукомбинезона с отрезной нагрудной частью, с боковыми карманами с отрезным бочком. На левой нагрудной части – карман с клапаном, который фиксируется на контактную ленту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Задние половинки полукомбинезона по линии талии собраны на эластичную тесьму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Внизу брюк полукомбинезона проходит охватывающая СВ полоса шир. 50 мм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ru-RU"/>
              </w:rPr>
              <w:t>Клапаны всех карманов фиксируются на ленту «велькро» в двух точка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ru-RU"/>
              </w:rPr>
              <w:t>Логотип цветной, расположен на груди слева (справа) и спине, наносится методом шелкографии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ru-RU"/>
              </w:rPr>
              <w:t>Места крепления всех карманов дополнительно усилены закрепами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рименяемые материалы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сновная ткань: ткань российского производства,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"Оксфорд" 100% п/э пов. плотность 100г/м2.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, цвет темно-серый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тделочная ткань: ткань российского производства,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"Оксфорд" 100% п/э пов. плотность 100г/м2.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, цвет флуоресцентный желтый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теплитель: холлофайбер, состав сырья 100% ПЭ, плотность 150 г/ м2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пандбонд: 100% ПЭ; плотность 25 г/м2 , для предотвращения миграции волокон утеплителя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одкладка: 100% ХБ; плотность не менее 150 г/м2, цвет черный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игнальные элементы: световозвращающие полосы шириной 50 мм на хлопковой основе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Ткань российского производства подтверждается сертификатом соответствия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ru-RU"/>
              </w:rPr>
              <w:t>Клапаны всех накладных карманов фигурные, фиксируются на ленту «велькро» в двух точках и металлические кнопки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 xml:space="preserve">Все металлические кнопки с пластиковыми накладками (головками) в цвет основной ткани.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ru-RU"/>
              </w:rPr>
              <w:t>Все места крепления контактной ленты или металлических кнопок обозначены флажками-держателями в цвет фоновой ткани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ru-RU"/>
              </w:rPr>
              <w:t>Места крепления всех карманов дополнительно усилены закрепами из ниток в цвет фоновой ткани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>На каждый бегунок замка прикреплен слайдер в цвет фоновой ткани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>Все применяемые замки-молнии выполнены в цвете основной ткани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br/>
            </w: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>Каждое изделие должно быть упаковано в отдельный пакет. На пакет нанесена наклейка, на которой указывается наименование, рост, размер.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азмеры от 44 до 72, рост от 146 до 200.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3 3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4 020,00</w:t>
            </w:r>
          </w:p>
        </w:tc>
      </w:tr>
      <w:tr>
        <w:trPr>
          <w:trHeight w:val="83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val="en-US" w:eastAsia="ru-RU"/>
              </w:rPr>
              <w:t>2</w:t>
            </w:r>
            <w:r>
              <w:rPr>
                <w:rFonts w:eastAsia="Times New Roman"/>
                <w:b/>
                <w:bCs/>
                <w:color w:val="000000"/>
                <w:lang w:eastAsia="ru-RU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стюм (куртка, жилет, полукомбинезон) на утепляющей подкладке для МАСТЕРА по ОА                               (с логотипом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ГОСТ Р 12.4.303 - 2016</w:t>
              <w:br/>
              <w:t xml:space="preserve">Костюм предназначен для защиты от пониженных температур воздуха - Тн, 2-3 класса защиты. </w:t>
              <w:br/>
            </w: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  <w:t xml:space="preserve">Костюм 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остоит из куртки с жилетом и полукомбинезона. Выполнен из тканей двух цветов: основной цвет темно-серый и отделочный –  красный.</w:t>
              <w:br/>
              <w:t>Куртка  прямого силуэта,  на притачной утепленной подкладке (ткань верха + ветрозащитная ткань + спандбонд + 2 слоя утеплителя 150 + спандбонд + подкладка ХБ); с центральной застежкой на 2-х замковую тесьму – «молнию» Т8 тракторного вида; с планкой под тесьму – «молнию»,  с ветрозащитным клапаном,  фиксирующимся на металлические кнопки и контактную ленту "велькро"; с воротником «стойка»; со  съемным утепленным капюшоном (ткань верха + спандбонд + 1 слой утеплителя 100 + спандбонд + подкладка ХБ); с втачными  рукавами. Куртка выполнена из тканей двух цветов.</w:t>
              <w:br/>
              <w:t>Каждая полочка с отрезной кокеткой, с отрезной нижней частью и с продольными рельефами от шва притачивания кокетки до низа. Ниже полочек с двух сторон расположены прорезные наклонные объёмные карманы, которые закрываются клапанами и на тесьму молнию. Карманы внизу куртки объемные накладные, закрываются клапаном и фиксируются на ленту "велькро" в двух точках и металлических кнопках. Для удобства пользования во всех точках крепления ленты "велькро" предусмотрен "флажок"-держатель красного цвета.</w:t>
              <w:br/>
              <w:t>По линии талии – кулиса, которая выведена через на подбортах люверсы (максимально близко к замку) и стягивается шляпной резинкой и фиксаторами с кольцами-ограничителями.</w:t>
              <w:br/>
              <w:t>Рукава втачные, с тремя продольными швами, средняя часть рукавов с поперечным членением ниже линии локтя, с фигурным налокотником. Низ рукавов обработан швом в подгибку с закрытым срезом, регулируется и фиксируется лентой "велькро» или металлическими кнопками. Рукава притачной подкладки с трикотажными напульсниками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Воротник – «стойка», утепленный, с планкой и молнией для пристегивания капюшона. Внутренняя стойка выполнена из флиса.</w:t>
              <w:br/>
              <w:t>Съемный утепленный капюшон состоит из двух боковых и средней части, пристегивается к куртке на молнию. По лицевому вырезу капюшона проходит кулиса, которая стягивается шляпной резинкой, проходящей через две пары люверсов и фиксаторы с кольцами-ограничителями. На средней части капюшона – затяжник, который фиксируется на контактную ленту.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В расстегнутом состоянии края капюшона крепятся в потайные кармашки воротника на контактную ленту.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 </w:t>
              <w:br/>
              <w:t xml:space="preserve">Низ куртки с кулисой, которая стягивается шляпной резинкой, проходящей через две пары люверсов в области боковых швов и петельки в боковых швах подкладки, и регулируется фиксаторами. </w:t>
              <w:br/>
              <w:t xml:space="preserve">На притачной утепленной подкладке левой полочки расположен нагрудный внутренний накладной карман, который фиксируется на контактную ленту и выполнен на усилителе из основной ткани верха.  По шву горловины спинки расположена вешалка. </w:t>
              <w:br/>
              <w:t xml:space="preserve">Кокетки полочек и спинки, верхняя деталь средней части рукава, средняя часть капюшона, внешняя стойка выполнены из отделочной ткани. </w:t>
              <w:br/>
              <w:t>По кокеткам полочек и спинки, по верхней детали средней части рукава проходит световозвращающая полоса шир. 50 мм с образованием канта шириной 3 мм красного цвета.</w:t>
              <w:br/>
              <w:t>На внутренней стороне куртки слева пришита бирка для указания ФИО, табельного номера и даты выдачи работнику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Логотип цветной, расположен на груди слева (справа) и спине, наносится методом шелкографии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  <w:t>Жилет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 с вырезом (1 слой утеплителя 150 г/м2) с застежкой на тесьму молнию. На жилете один карман на кокетке слева, два боковых кармана на поясе, все карманы фиксируются на ленту "велькро" с флажками красного цвета.</w:t>
              <w:br/>
              <w:t xml:space="preserve">Логотип цветной нанесен на левой (правой) полочке методом шелкографии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  <w:t>Полукомбинезон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 на притачной утепленной подкладке (ткань верха + ветрозащитная ткань + спандбонд + 2 слоя утеплителя 150 + спандбонд + подкладка ПЭ), с пятью шлевками по линии талии, с центральной застежкой на двухзамковую тесьму – «молнию», с бретелями с втачной эластичной тесьмой, пристегивающимися на пряжки-трезубцы. Полукомбинезон выполнен из основной ткани темно-серого цвета.</w:t>
              <w:br/>
              <w:t xml:space="preserve">Передние половинки полукомбинезона с отрезной нагрудной частью, с боковыми карманами с отрезным бочком. На левой нагрудной части – карман с клапаном, который фиксируется на контактную ленту. </w:t>
              <w:br/>
              <w:t>Задние половинки полукомбинезона по линии талии собраны на эластичную тесьму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Внизу брюк полукомбинезона проходит охватывающая СВ полоса шир. 50 мм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рименяемые материалы:</w:t>
              <w:br/>
              <w:t xml:space="preserve">Основная ткань: ткань российского производства ,  с ВО, состав сырья 65% ПЭ, 35% ХЛ, плотность 250 г/м2, цвет  темно-серый. </w:t>
              <w:br/>
              <w:t xml:space="preserve">Отделочная ткань: ткань российского производства,  с ВО, состав сырья 65% ПЭ, 35% ХЛ, плотность 250 г/м2, цвет  красный. </w:t>
              <w:br/>
              <w:t>Утеплитель: холлофайбер, состав сырья 100% ПЭ, плотность 150 г/ м2.</w:t>
              <w:br/>
              <w:t>Спандбонд: 100% ПЭ; плотность 25 г/м2 , для предотвращения миграции волокон утеплителя.</w:t>
              <w:br/>
              <w:t>Подкладка:  100% ХБ; плотность не менее 150 г/м2, цвет черный.</w:t>
              <w:br/>
              <w:t>Сигнальные элементы: световозвращающие полосы шириной 50 мм на хлопковой основе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Ткань российского производства подтверждается сертификатом соответств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ru-RU"/>
              </w:rPr>
              <w:t xml:space="preserve">Клапаны всех накладных карманов фигурные, фиксируются на ленту «велькро» в двух точках и металлические кнопки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 xml:space="preserve">Все металлические кнопки с пластиковыми накладками (головками) в цвет основной ткани.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ru-RU"/>
              </w:rPr>
              <w:t>Все места крепления контактной ленты или металлических кнопок обозначены флажками-держателями в цвет фоновой ткани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ru-RU"/>
              </w:rPr>
              <w:t>Места крепления всех карманов дополнительно усилены закрепами из ниток в цвет фоновой ткани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>На каждый бегунок замка прикреплен слайдер в цвет фоновой ткани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>Все применяемые замки-молнии выполнены в цвете основной ткани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br/>
            </w: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>Каждое изделие должно быть упаковано в отдельный пакет. На пакет нанесена наклейка, на которой указывается наименование, рост, размер.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Размеры от 44 до 72, рост от 146 до 200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4 39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5 268,00</w:t>
            </w:r>
          </w:p>
        </w:tc>
      </w:tr>
      <w:tr>
        <w:trPr>
          <w:trHeight w:val="69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Костюм (куртка, жилет, полукомбинезон) на утепляющей подкладке для ИТР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(с логотипом)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ГОСТ Р 12.4.303 - 2016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Костюм предназначен для защиты от пониженных температур воздуха - Тн, 2-3 класса защиты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остюм состоит из куртки с жилетом и полукомбинезона. Выполнен из тканей двух цветов: основной цвет – темно-серый и отделочный – васильковы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  <w:t>Куртка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  прямого силуэта,  на притачной утепленной подкладке (ткань верха + ветрозащитная ткань + спандбонд + 2 слоя утеплителя 150 + спандбонд + подкладка ХБ); с центральной застежкой на 2-х замковую тесьму – «молнию» Т8 тракторного вида; с планкой под тесьму – «молнию» ,  с  ветрозащитным клапаном,  фиксирующимся на металлические кнопки и контактную ленту "велькро"; с воротником «стойка»; со  съемным утепленным капюшоном (ткань верха + спандбонд + 1 слой утеплителя 100 + спандбонд + подкладка ХБ); с втачными  рукавами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аждая полочка с отрезной кокеткой, с отрезной нижней частью и с продольными рельефами от шва притачивания кокетки до низа. Ниже полочек с двух сторон расположены прорезные наклонные объёмные карманы, которые закрываются клапанами и на тесьму молнию. Карманы внизу куртки объемные накладные, закрываются клапаном и фиксируются на ленту "велькро" в двух точках и металлические кноп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ля удобства пользования во всех точках крепления ленты "велькро" предусмотрен "флажок"-держатель василькового цве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о линии талии – кулиса, которая выведена через люверсы на подбортах (максимально близко к замку) и стягивается шляпной резинкой и фиксаторами с кольцами-ограничителя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укава втачные, с тремя продольными швами, средняя часть рукавов с поперечным членением ниже линии локтя, с фигурным налокотником. Низ рукавов обработан швом в подгибку с закрытым срезом, регулируется и фиксируется лентой "велькро» или металлическими кнопками. Рукава притачной подкладки с трикотажными напульсниками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Воротник – «стойка», утепленный, с планкой и молнией для пристегивания капюшона. Внутренняя стойка выполнена из флис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Съемный утепленный капюшон состоит из двух боковых и средней части, пристегивается к куртке на молнию. По лицевому вырезу капюшона проходит кулиса, которая стягивается шляпной резинкой, проходящей через две пары люверсов и фиксаторы с кольцами-ограничителями. На средней части капюшона – затяжник, который фиксируется на контактную ленту. 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В расстегнутом состоянии края капюшона крепятся в потайные кармашки воротника на контактную ленту.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 </w:t>
              <w:br/>
              <w:t xml:space="preserve">Низ куртки с кулисой, которая стягивается шляпной резинкой, проходящей через две пары люверсов в области боковых швов и петельки в боковых швах подкладки, и регулируется фиксаторам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На притачной утепленной подкладке левой полочки расположен внутренний нагрудный накладной карман, который фиксируется на контактную ленту и выполнен на усилителе из основной ткани верха.  По шву горловины спинки расположена вешалка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Кокетки полочек и спинки, нижние клапаны карманов, верхняя деталь средней части рукава, средняя часть капюшона, внешняя стойка выполнены из отделочной ткан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о кокеткам полочек и спинки, по верхней детали средней части рукава проходит световозвращающая полоса шир. 50 мм с образованием канта шириной 3 мм василькового цвета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На внутренней стороне куртки слева пришита бирка для указания ФИО, табельного номера и даты выдачи работнику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Логотип цветной, расположен на груди слева (справа) и спине, наносится методом шелкографи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  <w:t xml:space="preserve">Жилет 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вырезом (1 слой утеплителя 150 г/м2) с застежкой на тесьму молнию. На жилете один карман на кокетке слева, два боковых кармана на поясе, все карманы фиксируются на ленту "велькро" с флажками василькового цве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Логотип цветной, нанесен на левой (правой) полочк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  <w:t>Полукомбинезон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 на притачной утепленной подкладке (ткань верха + ветрозащитная ткань + спандбонд + 2 слоя утеплителя 150 + спандбонд + подкладка ПЭ), с пятью шлевками по линии талии, с центральной застежкой на двухзамковую тесьму – «молнию», с бретелями с втачной эластичной тесьмой, пристегивающимися на пряжки-трезубцы. Полукомбинезон выполнен из основной ткани темно-серого цвета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Передние половинки полукомбинезона с отрезной нагрудной частью, с боковыми карманами с отрезным бочком. На левой нагрудной части – карман с клапаном, который фиксируется на контактную ленту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Задние половинки полукомбинезона по линии талии собраны на эластичную тесьму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Внизу брюк полукомбинезона проходит охватывающая СВ полоса шир. 50 мм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рименяемые материалы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Основная ткань: ткань российского производства, с ВО, состав сырья 65% ПЭ, 35% ХЛ, плотность 250 г/м2, цвет темно-серый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Отделочная ткань: ткань российского производства, с ВО, состав сырья 65% ПЭ, 35% ХЛ, плотность 250 г/м2, цвет васильковый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теплитель: холлофайбер, состав сырья 100% ПЭ, плотность 150 г/ м2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пандбонд: 100% ПЭ; плотность 25 г/м2 , для предотвращения миграции волокон утеплителя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одкладка: 100% ХБ; плотность не менее 150 г/м2, цвет черный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игнальные элементы: световозвращающие полосы шириной 50 мм на хлопковой основе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Ткань российского производства подтверждается сертификатом соответствия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ru-RU"/>
              </w:rPr>
              <w:t>Клапаны всех накладных карманов фигурные, фиксируются на ленту «велькро» в двух точках и металлические кнопки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 xml:space="preserve">Все металлические кнопки с пластиковыми накладками (головками) в цвет основной ткани.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ru-RU"/>
              </w:rPr>
              <w:t>Все места крепления контактной ленты или металлических кнопок обозначены флажками-держателями в цвет фоновой ткани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ru-RU"/>
              </w:rPr>
              <w:t>Места крепления всех карманов дополнительно усилены закрепами из ниток в цвет фоновой ткани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>На каждый бегунок замка прикреплен слайдер в цвет фоновой ткани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>Все применяемые замки-молнии выполнены в цвете основной ткани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br/>
            </w: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>Каждое изделие должно быть упаковано в отдельный пакет. На пакет нанесена наклейка, на которой указывается наименование, рост, размер.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азмеры от 44 до 72, рост от 146 до 20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4 39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5 268,00</w:t>
            </w:r>
          </w:p>
        </w:tc>
      </w:tr>
      <w:tr>
        <w:trPr>
          <w:trHeight w:val="83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стюм (куртка, жилет, полукомбинезон) на утепляющей подкладке                (с логотипом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ГОСТ Р 12.4.303 - 2016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Костюм предназначен для защиты от пониженных температур воздуха - Тн, 2-3 класса защиты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  <w:t>Костюм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 состоит из куртки с жилетом и полукомбинезона. Выполнен из тканей двух цветов: основной цвет – темно-серый и отделочный – серы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Куртка  прямого силуэта,  на притачной утепленной подкладке (ткань верха + ветрозащитная ткань + спандбонд + 2 слоя утеплителя 150 + спандбонд + подкладка ХБ); с центральной застежкой на 2-х замковую тесьму – «молнию» Т8 тракторного вида; с планкой под тесьму – «молнию»,  с ветрозащитным клапаном,  фиксирующимся на металлические кнопки и контактную ленту "велькро"; с воротником «стойка»; со  съемным утепленным капюшоном (ткань верха + спандбонд + 1 слой утеплителя 100 + спандбонд + подкладка ХБ); с втачными  рукавам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аждая полочка с отрезной кокеткой, с отрезной нижней частью и с продольными рельефами от шва притачивания кокетки до низа. Ниже полочек с двух сторон расположены прорезные наклонные объёмные карманы, которые закрываются клапанами и на тесьму молнию. Карманы внизу куртки объемные накладные, закрываются фигурным клапаном и фиксируются на ленту "велькро" в двух точках и металлические кнопки. Для удобства пользования во всех точках крепления ленты "велькро" предусмотрен "флажок"-держатель красного цве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о линии талии – кулиса, которая выведена через люверсы на подбортах (максимально близко к замку) и стягивается шляпной резинкой и фиксаторами с кольцами-ограничителя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укава втачные, с тремя продольными швами, средняя часть рукавов с поперечным членением ниже линии локтя, с фигурным налокотником. Низ рукавов обработан швом в подгибку с закрытым срезом, регулируется и фиксируется лентой "велькро» или металлическими кнопками. Рукава притачной подкладки с трикотажными напульсниками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Воротник – «стойка», утепленный, с планкой и молнией для пристегивания капюшона. Внутренняя стойка выполнена из флис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Съемный утепленный капюшон состоит из двух боковых и средней части, пристегивается к куртке на молнию. По лицевому вырезу капюшона проходит кулиса, которая стягивается шляпной резинкой, проходящей через две пары люверсов и фиксаторы с кольцами-ограничителями. На средней части капюшона – затяжник, который фиксируется на контактную ленту.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В расстегнутом состоянии края капюшона крепятся в потайные кармашки воротника на контактную ленту.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 </w:t>
              <w:br/>
              <w:t xml:space="preserve">Низ куртки с кулисой, которая стягивается шляпной резинкой, проходящей через две пары люверсов в области боковых швов и петельки в боковых швах подкладки, и регулируется фиксаторам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На притачной утепленной подкладке левой полочки расположен нагрудный внутренний накладной карман, который фиксируется на контактную ленту и выполнен на усилителе из основной ткани верха.  По шву горловины спинки расположена вешалка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Кокетки полочек и спинки, верхняя деталь средней части рукава, средняя часть капюшона, внешняя стойка выполнены из отделочной ткан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о кокеткам полочек и спинки, по верхней детали средней части рукава проходит световозвращающая полоса шир. 50 мм с образованием канта шириной 3 мм красного цвета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На внутренней стороне куртки слева пришита бирка для указания ФИО, табельного номера и даты выдачи работник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Логотип цветной, расположен на груди слева (справа) и спине, наносится методом шелкографии.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  <w:t>Жилет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 с вырезом (1 слой утеплителя 150 г/м2) с застежкой на тесьму молнию. На жилете один карман на кокетке слева, два боковых кармана на поясе, все карманы фиксируются на ленту "велькро" с флажками красного цве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Логотип цветной, нанесен на левой (правой) полочк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  <w:t>Полукомбинезон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 на притачной утепленной подкладке (ткань верха + ветрозащитная ткань + спандбонд + 2 слоя утеплителя 150 + спандбонд + подкладка ХБ), с пятью шлевками по линии талии, с центральной застежкой на двухзамковую тесьму – «молнию», с бретелями с втачной эластичной тесьмой, пристегивающимися на пряжки-трезубцы. Полукомбинезон выполнен из основной ткани серого цвета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Передние половинки полукомбинезона с отрезной нагрудной частью, с боковыми карманами с отрезным бочком. На левой нагрудной части – карман с клапаном, который фиксируется на контактную ленту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Задние половинки полукомбинезона по линии талии собраны на эластичную тесьму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Внизу брюк полукомбинезона проходит охватывающая СВ полоса шир. 50 мм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ru-RU"/>
              </w:rPr>
              <w:t>Клапаны всех карманов фиксируются на ленту «велькро» в двух точка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ru-RU"/>
              </w:rPr>
              <w:t>Логотип цветной, расположен на груди слева (справа) и спине, наносится методом шелкографии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ru-RU"/>
              </w:rPr>
              <w:t>Места крепления всех карманов дополнительно усилены закрепами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рименяемые материалы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Основная ткань: ткань российского производства, с ВО, состав сырья 65% ПЭ, 35% ХЛ, плотность 250 г/м2, цвет темно-серый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Отделочная ткань: ткань российского производства, с ВО, состав сырья 65% ПЭ, 35% ХЛ, плотность 250 г/м2, цвет серый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теплитель: холлофайбер, состав сырья 100% ПЭ, плотность 150 г/ м2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пандбонд: 100% ПЭ; плотность 25 г/м2 , для предотвращения миграции волокон утеплителя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одкладка: 100% ХБ; плотность не менее 150 г/м2, цвет черный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игнальные элементы: световозвращающие полосы шириной 50 мм на хлопковой основе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Ткань российского производства подтверждается сертификатом соответствия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ru-RU"/>
              </w:rPr>
              <w:t>Клапаны всех накладных карманов фигурные, фиксируются на ленту «велькро» в двух точках и металлические кнопки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 xml:space="preserve">Все металлические кнопки с пластиковыми накладками (головками) в цвет основной ткани.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ru-RU"/>
              </w:rPr>
              <w:t>Все места крепления контактной ленты или металлических кнопок обозначены флажками-держателями в цвет фоновой ткани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ru-RU"/>
              </w:rPr>
              <w:t>Места крепления всех карманов дополнительно усилены закрепами из ниток в цвет фоновой ткани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>На каждый бегунок замка прикреплен слайдер в цвет фоновой ткани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>Все применяемые замки-молнии выполнены в цвете основной ткани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br/>
            </w: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>Каждое изделие должно быть упаковано в отдельный пакет. На пакет нанесена наклейка, на которой указывается наименование, рост, размер.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азмеры от 44 до 72, рост от 146 до 20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4 39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5 268,00</w:t>
            </w:r>
          </w:p>
        </w:tc>
      </w:tr>
      <w:tr>
        <w:trPr>
          <w:trHeight w:val="83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стюм (куртка, полукомбинезон) зимний КЗ-1               (с логотипом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ГОСТ Р 12.4.303 - 2016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Костюм предназначен для защиты от пониженных температур воздуха - Тн, 2-3 класса защиты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остюм состоит из куртки и полукомбинезона. Выполнен из тканей трех цветов: основной цвет – серый и отделочный – красный и черны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OpenSans;Calibri" w:hAnsi="OpenSans;Calibri"/>
                <w:color w:val="101010"/>
                <w:sz w:val="20"/>
                <w:szCs w:val="20"/>
              </w:rPr>
              <w:t>Костюм состоит из куртки и полукомбинезона.</w:t>
              <w:br/>
              <w:t>В костюме используются детали фигурной формы</w:t>
              <w:br/>
              <w:t>из световозвращающей ленты — СВП.</w:t>
              <w:br/>
            </w:r>
            <w:r>
              <w:rPr>
                <w:rFonts w:cs="Segoe UI" w:ascii="OpenSans;Calibri" w:hAnsi="OpenSans;Calibri"/>
                <w:b/>
                <w:color w:val="101010"/>
                <w:sz w:val="20"/>
                <w:szCs w:val="20"/>
              </w:rPr>
              <w:t>Куртка:</w:t>
            </w:r>
            <w:r>
              <w:rPr>
                <w:rFonts w:cs="Segoe UI" w:ascii="OpenSans;Calibri" w:hAnsi="OpenSans;Calibri"/>
                <w:color w:val="101010"/>
                <w:sz w:val="20"/>
                <w:szCs w:val="20"/>
              </w:rPr>
              <w:br/>
              <w:t>Спинка и полочки с кокетками, центральная застёжка на молнию, внешняя ветрозащитная планка с текстильной застёжкой, внутренняя ветрозащитная планка. Накладной карман с клапаном. Карманы в шве деталей полочки. Рукава втачные, с втачными патами для регулировки объёма и внутренними трикотажными манжетами. Объем по линии талии регулируется кулисой с эластичным шнуром. Воротник стойка, нижняя часть воротника из</w:t>
              <w:br/>
              <w:t xml:space="preserve">флиса. Съёмный капюшон с регулировкой объёма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Segoe UI" w:ascii="OpenSans;Calibri" w:hAnsi="OpenSans;Calibri"/>
                <w:b/>
                <w:color w:val="101010"/>
                <w:sz w:val="20"/>
                <w:szCs w:val="20"/>
              </w:rPr>
              <w:t>Полукомбинезон:</w:t>
            </w:r>
            <w:r>
              <w:rPr>
                <w:rFonts w:cs="Segoe UI" w:ascii="OpenSans;Calibri" w:hAnsi="OpenSans;Calibri"/>
                <w:color w:val="101010"/>
                <w:sz w:val="20"/>
                <w:szCs w:val="20"/>
              </w:rPr>
              <w:br/>
              <w:t>Застёжка на двухзамковую молнию, бретели с эластичной тесьмой и с</w:t>
              <w:br/>
              <w:t>застёжкой на фастексы. Объём спинки регулируется по линии талии эластичной лентой. Боковые карманы с наклонным входом на передних половинках. Прорезной нагрудный карман с застежкой на молнию. Усилительные объемные накладки в области колен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Применяемые материалы: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месовая хлопкополиэфирная, пл. 220 г/м², состав 53%ХБ 47%ПЭ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Утеплитель Климафорт,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лотность утеплителя: куртка - 3 слоя, пл. 360 г/м²; полукомбинезон - 2 слоя, пл. 240 г/м²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одкладка: 100% ПЭ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ru-RU"/>
              </w:rPr>
              <w:t>Логотип цветной, расположен на груди слева (справа) и спине, наносится методом шелкографии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ru-RU"/>
              </w:rPr>
              <w:t>Каждое изделие должно быть упаковано в отдельный пакет. На пакет нанесена наклейка, на которой указывается наименование, рост, размер.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азмеры от 44 до 72, рост от 146 до 20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9 3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1 160,00</w:t>
            </w:r>
          </w:p>
        </w:tc>
      </w:tr>
      <w:tr>
        <w:trPr>
          <w:trHeight w:val="5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Жилет утепленный            (с логотипом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Жилет выполнен из смесовой ткани, с притачной утепленной подкладкой (ткань типа спандбонд + 1 слой холлофайбера 150 + ткань типа спандбонд + подкладка ХБ), с центральной застежкой на тесьму - «молния». Ткань верха: смесовая с водоотталкивающей отделкой (65% полиэстер, 35% хлопок), плотность не менее 250 г/кв.м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На жилете один карман на кокетке слева, два боковых кармана на поясе, все карманы фиксируются на ленту "велькро" с флажками красного/василькового/желтого цвета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Утеплитель: высокообъемный теплоизолирующий материал плотностью не менее 150 г/м 2, состав сырья 100% ПЭ (слой)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ru-RU"/>
              </w:rPr>
              <w:t>Логотип цветной, расположен на груди слева (справа), наносится методом шелкографии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Цвет: темно-серый.</w:t>
              <w:br/>
              <w:t>Продукция должна выпускаться по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ГОСТ 12.4.303-2016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 и соответствовать требованиям ТР ТС 019/2011</w:t>
              <w:br/>
            </w: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>На бегунок замка прикреплен слайдер в цвет фоновой ткани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>Применяемый замок-молния выполнен в цвете основной ткани.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br/>
            </w: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>Каждое изделие должно быть упаковано в отдельный пакет. На пакет нанесена наклейка, на которой указывается наименование, рост, размер.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азмеры от 44 до 72, рост от 146 до 200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5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600,00</w:t>
            </w:r>
          </w:p>
        </w:tc>
      </w:tr>
      <w:tr>
        <w:trPr>
          <w:trHeight w:val="19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val="en-US" w:eastAsia="ru-RU"/>
              </w:rPr>
            </w:pPr>
            <w:r>
              <w:rPr>
                <w:rFonts w:eastAsia="Times New Roman"/>
                <w:b/>
                <w:bCs/>
                <w:color w:val="000000"/>
                <w:lang w:val="en-US"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стюм на утепляющей подкладке женский               (с логотипом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уртка прямого силуэта с застежкой-молнией, ветрозащитным клапаном, съемным утепленным капюшоном, нижними фигурными карманами. По краю кокетки - отделка СВ кантом. Воротник утеплен флисом. Полукомбинезон с центральной застежкой-молнией. боковыми карманами, регулируемыми бретелями, эластичной тесьмой по линии талии. В области колен - усилительные наклад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Ткань верха: "Таслан" 100% п/э пов. плотность 160 г/м2. Цвет синий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одкладка: "Таффета" 100% п/э. Утеплитель: "Синтепон" 360 г/м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ru-RU"/>
              </w:rPr>
              <w:t>Логотип цветной, расположен на груди слева (справа) и спине, наносится методом шелкографии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ru-RU"/>
              </w:rPr>
              <w:t>Места крепления всех карманов дополнительно усилены закрепами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На внутренней стороне куртки слева пришита бирка для указания ФИО, табельного номера и даты выдачи работнику.</w:t>
              <w:br/>
              <w:t>Продукция должна выпускаться по: ГОСТ Р 12.4.303-2016, и соответствовать требованиям ТР ТС 017/2011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>Каждое изделие должно быть упаковано в отдельный пакет. На пакет нанесена наклейка, на которой указывается наименование, рост, размер.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Размеры от 44 до 58, рост от 146 до 176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2 41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2 892,00</w:t>
            </w:r>
          </w:p>
        </w:tc>
      </w:tr>
      <w:tr>
        <w:trPr>
          <w:trHeight w:val="19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уртка на утепляющей подкладке женская                       (с логотипом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Куртка должна быть прямого силуэта, с притачной утепляющей подкладкой (2 слоя утеплителя), с втачными рукавами, с центральной застежкой на двухзамковую тесьму - «молнию», с планкой под молнию с флисом в верхней части и ветрозащитным клапаном, фиксирующимся на контактную ленту или заклепки. Полочки и спинка должны быть с притачными кокетками, по шву притачивания должен проходить кант шир. 3 мм из световозвращающего материала. Полочки должны быть с фигурными рельефами, в швах рельефов - карманы. Воротник должен быть по форме «стойка», утепленный, с патой, с планкой и тесьмой – «молнией» для пристегивания капюшона. Внутренняя стойка должна быть выполнена из флиса. Капюшон должен быть утепленный, съемный, двухшовный, по лицевому вырезу стягиваться шляпной резинкой. Рукава должны быть втачные, двухшовные, с внутренними трикотажными напульсниками. Низ рукава должен обрабатываться швом «в подгибку» с закрытым срезом. Низ куртки должен быть с кулисой, которая должна стягиваться шляпной резинкой, проходящей через две пары люверсов, фиксаторы и петельки в области боковых швов. На правой полочке притачной подкладки должен быть внутренний накладной карман, фиксирующийся на контактную ленту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ru-RU"/>
              </w:rPr>
              <w:t>Логотип цветной на левой(правой) полочке и на спине нанесен методом шелкографии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На внутренней стороне куртки слева пришита бирка для указания ФИО, табельного номера и даты выдачи работнику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Основная ткань: 100% полиамид с полиуретановым водонепроницаемым покрытием, плотность не менее 150 г/кв.м ,  цвет синий,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Ткань отделки: 100% полиамид с полиуретановым водонепроницаемым покрытием, плотность не менее 150 г/кв.м  , цвет  серо – голубой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теплитель: высокообъемный теплоизолирующий материал плотностью не менее 150 г/м 2, состав сырья 100% ПЭ (2 слоя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Подкладочная ткань: состав сырья 100% ПЭ, плотность не менее 60 г/м2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Ткань типа спандбонд – нетканый материал, используется для предотвращения миграции волокон утеплителя.Утепляющий пакет куртки: ткань верха + ткань типа спандбонд + 2 слоя термофайбера + ткань типа спандбонд + подкладка ПЭ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родукция должна выпускаться по: ГОСТ Р 12.4.303-2016 (одежда специальная для защиты от пониженных температур),  и соответствовать требованиям  ТР ТС 017/201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>Каждое изделие должно быть упаковано в отдельный пакет. На пакет нанесена наклейка, на которой указывается наименование, рост, размер.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азмеры от 44 до 58, рост от 146 до 176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 56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 872,00</w:t>
            </w:r>
          </w:p>
        </w:tc>
      </w:tr>
      <w:tr>
        <w:trPr>
          <w:trHeight w:val="19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уртка на утепляющей подкладке мужская             (с логотипом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ГОСТ Р 12.4.303-2016</w:t>
              <w:br/>
              <w:t>Куртка выполнена из тканей двух цветов: основной цвет – темно-серый и отделочный – васильковый.</w:t>
              <w:br/>
              <w:t xml:space="preserve">Куртка  прямого силуэта,  на притачной утепленной подкладке (ткань верха + ветрозащитная ткань + спандбонд + 3 слоя утеплителя 150 + спандбонд + подкладка ХБ); с центральной застежкой на 2-х замковую тесьму – «молнию» Т8 тракторного вида; с планкой под тесьму – «молнию»,  с ветрозащитным клапаном,  фиксирующимся на металлические кнопки и контактную ленту "велькро"; с воротником «стойка»; со  съемным утепленным капюшоном (ткань верха + спандбонд + 1 слой утеплителя 100 + спандбонд + подкладка ХБ); с втачными  рукавами. </w:t>
              <w:br/>
              <w:t>Каждая полочка с отрезной кокеткой, с отрезной нижней частью и с продольными рельефами от шва притачивания кокетки до низа. Ниже полочек с двух сторон расположены прорезные наклонные объёмные карманы, которые закрываются клапанами и на тесьму молнию. Карманы внизу куртки объемные накладные, закрываются клапаном и фиксируются на ленту "велькро» в двух точках и металлические кнопки. Для удобства пользования во всех точках крепления ленты "велькро" предусмотрен "флажок"-держатель василькового цвета.</w:t>
              <w:br/>
              <w:t>По линии талии – кулиса, которая выведена через люверсы на подбортах (максимально близко к замку) и стягивается шляпной резинкой и фиксаторами с кольцами-ограничителями.</w:t>
              <w:br/>
              <w:t>Рукава втачные, с тремя продольными швами, средняя часть рукавов с поперечным членением ниже линии локтя, с фигурным налокотником. Низ рукавов обработан швом в подгибку с закрытым срезом, регулируется и фиксируется лентой "велькро или металлическими кнопками. Рукава притачной подкладки с трикотажными напульсниками.</w:t>
              <w:br/>
              <w:t xml:space="preserve">Воротник – «стойка», утепленный, с планкой и молнией для пристегивания капюшона. Внутренняя стойка выполнена из флиса. Съемный утепленный капюшон состоит из двух боковых и средней части, пристегивается к куртке на молнию. По лицевому вырезу капюшона проходит кулиса, которая стягивается шляпной резинкой, проходящей через две пары люверсов и фиксаторы с кольцами-ограничителями. На средней части капюшона – затяжник, который фиксируется на контактную ленту.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В расстегнутом состоянии края капюшона крепятся в потайные кармашки воротника на контактную ленту.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 </w:t>
              <w:br/>
              <w:t xml:space="preserve">Низ куртки с кулисой, которая стягивается шляпной резинкой, проходящей через две пары люверсов в области боковых швов и петельки в боковых швах подкладки, и регулируется фиксаторами. </w:t>
              <w:br/>
              <w:t>На притачной утепленной подкладке левой полочки расположен нагрудный накладной карман, который фиксируется на контактную ленту и выполнен на усилителе из основной ткани верха.  По шву горловины спинки расположена вешалка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Кокетки полочек и спинки, верхняя деталь средней части рукава, средняя часть капюшона, внешняя стойка выполнены из отделочной ткани. </w:t>
              <w:br/>
              <w:t>По кокеткам полочек и спинки, по верхней детали средней части рукава проходит световозвращающая полоса шир. 50 мм с образованием канта шириной 3 мм василькового цвета.</w:t>
              <w:br/>
              <w:t xml:space="preserve">На внутренней стороне куртки слева пришита бирка для указания ФИО, табельного номера и даты выдачи работнику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рименяемые материалы:</w:t>
              <w:br/>
              <w:t xml:space="preserve">Основная ткань: ткань российского производства, с ВО, состав сырья 65% ПЭ, 35% ХЛ, плотность 250 г/м2, цвет темно-серый. </w:t>
              <w:br/>
              <w:t xml:space="preserve">Отделочная ткань: ткань российского производства, с ВО, состав сырья 65% ПЭ, 35% ХЛ, плотность 250 г/м2, цвет васильковый. </w:t>
              <w:br/>
              <w:t>Утеплитель: холлофайбер, состав сырья 100% ПЭ, плотность 150 г/ м2.</w:t>
              <w:br/>
              <w:t>Спандбонд: 100% ПЭ; плотность 25 г/м2, для предотвращения миграции волокон утеплителя.</w:t>
              <w:br/>
              <w:t>Подкладка: 100% ХБ; плотность не менее 150 г/м2, цвет черный.</w:t>
              <w:br/>
              <w:t>Сигнальные элементы: световозвращающие полосы шириной 50 мм на хлопковой основе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Цвет ниток соответствует цвету ткани.</w:t>
              <w:br/>
              <w:t>Ткань российского производства подтверждается сертификатом соответствия.</w:t>
              <w:br/>
            </w: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ru-RU"/>
              </w:rPr>
              <w:t>Клапаны всех накладных карманов фигурные, фиксируются на ленту «велькро» в двух точках и металлические кнопки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ru-RU"/>
              </w:rPr>
              <w:t>Все места крепления контактной ленты «велькро», для удобства, обозначены флажками-держателями в цвет фоновой ткани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 xml:space="preserve">Все металлические кнопки с пластиковыми накладками (головками) в цвет основной ткани.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ru-RU"/>
              </w:rPr>
              <w:t>Логотип цветной, расположен на груди слева (справа) и спине, наносится методом шелкографии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ru-RU"/>
              </w:rPr>
              <w:t>Места крепления всех карманов дополнительно усилены закрепами из ниток в цвет фоновой ткани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>На каждый бегунок замка прикреплен слайдер в цвет фоновой ткани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>Все применяемые замки-молнии выполнены в цвете основной ткани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>Каждое изделие должно быть упаковано в отдельный пакет. На пакет нанесена наклейка, на которой указывается наименование, рост, размер.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Размеры от 44 до 72, рост от 146 до 2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2 37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2 850,00</w:t>
            </w:r>
          </w:p>
        </w:tc>
      </w:tr>
      <w:tr>
        <w:trPr>
          <w:trHeight w:val="508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val="en-US"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34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уртка на утепляющей подкладке мужская для мастера по ОА  (с логотипом)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ГОСТ Р 12.4.303-2016</w:t>
              <w:br/>
              <w:t>Куртка выполнена из тканей двух цветов: основной цвет темно-серый и отделочный –  красный.</w:t>
              <w:br/>
              <w:t>Куртка  прямого силуэта,  на притачной утепленной подкладке (ткань верха + ветрозащитная ткань + спандбонд + 3 слоя утеплителя 150 + спандбонд + подкладка ХБ); с центральной застежкой на 2-х замковую тесьму – «молнию» Т8 тракторного вида; с планкой под тесьму – «молнию»,  с ветрозащитным клапаном,  фиксирующимся на металлические кнопки и контактную ленту "велькро"; с воротником «стойка»; со  съемным утепленным капюшоном (ткань верха + спандбонд + 1 слой утеплителя 100 + спандбонд + подкладка ХБ); с втачными  рукавами.</w:t>
              <w:br/>
              <w:t>Каждая полочка с отрезной кокеткой, с отрезной нижней частью и с продольными рельефами от шва притачивания кокетки до низа. Ниже полочек с двух сторон расположены прорезные наклонные объёмные карманы, которые закрываются клапанами и на тесьму молнию. Карманы внизу куртки объемные накладные, закрываются клапаном и фиксируются на ленту "велькро" в двух точках и металлические кнопки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ru-RU"/>
              </w:rPr>
              <w:t>Для удобства пользования во всех точках крепления ленты "велькро" или металлических кнопок предусмотрен "флажок"-держатель красного цвета.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br/>
              <w:t>По линии талии – кулиса, которая выведена через люверсы на подбортах (максимально близко к замку) и стягивается шляпной резинкой и фиксаторами с кольцами-ограничителями.</w:t>
              <w:br/>
              <w:t>Рукава втачные, с тремя продольными швами, средняя часть рукавов с поперечным членением ниже линии локтя, с фигурным налокотником. Низ рукавов обработан швом в подгибку с закрытым срезом, регулируется и фиксируется лентой "велькро» или металлическими кнопками. Рукава притачной подкладки с трикотажными напульсника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Воротник – «стойка», утепленный, с планкой и молнией для пристегивания капюшона. Внутренняя стойка выполнена из флиса.</w:t>
              <w:br/>
              <w:t xml:space="preserve">Съемный утепленный капюшон состоит из двух боковых и средней части, пристегивается к куртке на молнию. По лицевому вырезу капюшона проходит кулиса, которая стягивается шляпной резинкой, проходящей через две пары люверсов и фиксаторы с кольцами-ограничителями. На средней части капюшона – затяжник, который фиксируется на контактную ленту. 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В расстегнутом состоянии края капюшона крепятся в потайные кармашки воротника на контактную ленту.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 </w:t>
              <w:br/>
              <w:t xml:space="preserve">Низ куртки с кулисой, которая стягивается шляпной резинкой, проходящей через две пары люверсов в области боковых швов и петельки в боковых швах подкладки, и регулируется фиксаторами. </w:t>
              <w:br/>
              <w:t xml:space="preserve">На притачной утепленной подкладке левой полочки изнутри расположен нагрудный накладной карман, который фиксируется на контактную ленту и выполнен на усилителе из основной ткани верха.  По шву горловины спинки расположена вешалка. </w:t>
              <w:br/>
              <w:t xml:space="preserve">Кокетки полочек и спинки, верхняя деталь средней части рукава, средняя часть капюшона, внешняя стойка выполнены из отделочной ткани. </w:t>
              <w:br/>
              <w:t>По кокеткам полочек и спинки, по верхней детали средней части рукава проходит световозвращающая полоса шир. 50 мм с образованием канта шириной 3 мм красного цвета.</w:t>
              <w:br/>
              <w:t xml:space="preserve">На внутренней стороне куртки слева пришита бирка для указания ФИО, табельного номера и даты выдачи работнику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ru-RU"/>
              </w:rPr>
              <w:t>Клапаны всех накладных карманов фигурные, фиксируются на ленту «велькро» в двух точках и металлические кноп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ru-RU"/>
              </w:rPr>
              <w:t>Логотип цветной, расположен на груди слева (справа) и спине, наносится методом шелкографии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ru-RU"/>
              </w:rPr>
              <w:t>Места крепления всех карманов дополнительно усилены закрепами из ниток в цвет фоновой ткани.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  </w:t>
              <w:br/>
              <w:t>Применяемые материалы:</w:t>
              <w:br/>
              <w:t xml:space="preserve">Основная ткань: ткань российского производства ,  с ВО, состав сырья 65% ПЭ, 35% ХЛ, плотность 250 г/м2, цвет  темно-серый. </w:t>
              <w:br/>
              <w:t xml:space="preserve">Отделочная ткань: ткань российского производства,  с ВО, состав сырья 65% ПЭ, 35% ХЛ, плотность 250 г/м2, цвет  красный. </w:t>
              <w:br/>
              <w:t>Утеплитель: холлофайбер, состав сырья 100% ПЭ, плотность 150 г/ м2.</w:t>
              <w:br/>
              <w:t>Спандбонд: 100% ПЭ; плотность 25 г/м2 , для предотвращения миграции волокон утеплителя.</w:t>
              <w:br/>
              <w:t>Подкладка:  100% ХБ; плотность не менее 150 г/м2, цвет черный.</w:t>
              <w:br/>
              <w:t>Сигнальные элементы: световозвращающие полосы шириной 50 мм на хлопковой основе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Цвет ниток соответствует цвету ткани.</w:t>
              <w:br/>
              <w:t>Ткань российского производства подтверждается сертификатом соответствия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 xml:space="preserve">Все металлические кнопки с пластиковыми накладками (головками) в цвет основной ткани.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>На каждый бегунок замка прикреплен слайдер в цвет фоновой тка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>Все применяемые замки-молнии выполнены в цвете основной ткани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br/>
            </w: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>Каждое изделие должно быть упаковано в отдельный пакет. На пакет нанесена наклейка, на которой указывается наименование, рост, размер.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Размеры от 44 до 72, рост от 146 до 200  </w:t>
              <w:b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2 375,0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2 850,00</w:t>
            </w:r>
          </w:p>
        </w:tc>
      </w:tr>
      <w:tr>
        <w:trPr>
          <w:trHeight w:val="550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6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val="en-US"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елье нательное утепленное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елье мужское утепленное с начесом</w:t>
              <w:br/>
              <w:t>Состав: 100% хлопок. Плотность не менее 240 г/м2.</w:t>
              <w:br/>
              <w:t>Продукция должна выпускаться по: ГОСТ 31408-2009 (изделия трикотажные бельевые для мужчин) и соответствовать требованиям ТР ТС 017/2011</w:t>
              <w:br/>
            </w: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>Каждое изделие должно быть упаковано в отдельный пакет. На пакет нанесена наклейка, на которой указывается наименование, рост, размер.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Размеры от 44 до 72, рост от 146 до 200  </w:t>
              <w:b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6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780,00</w:t>
            </w:r>
          </w:p>
        </w:tc>
      </w:tr>
      <w:tr>
        <w:trPr>
          <w:trHeight w:val="19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val="en-US"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Костюм сварщика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ГОСТ Р ИСО 11611-2011</w:t>
              <w:br/>
              <w:t>Костюм из куртки и брюк. материал: брезент пл.500 г/м2, ОП. Цвет: хаки. Брезентовый костюм с двойными полочками, потайной застежкой на пуго-вицах, боковыми карманами в швах, усилительными пластинами на передней части брюк и на рукавах. рукава двухшовные, с накладными по всей длине верхних частей с напульсниками. Вентиляционные отверстия для воздухообмена. Брюки с боковыми застежками на пуговицах, с карманами в боковых швах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На внутренней стороне куртки слева пришита бирка для указания ФИО, табельного номера и даты выдачи работнику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Calibri" w:cs="Calibri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>Каждое изделие должно быть упаковано в отдельный пакет. На пакет нанесена наклейка, на которой указывается наименование, рост, размер.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Размеры от 44 до 72, рост от 146 до 2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 2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 440,00</w:t>
            </w:r>
          </w:p>
        </w:tc>
      </w:tr>
      <w:tr>
        <w:trPr>
          <w:trHeight w:val="5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val="en-US"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стюм сварщика утепленный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ГОСТ Р ИСО 11611-2011</w:t>
              <w:br/>
              <w:t xml:space="preserve">Костюм из куртки и брюк. материал: брезент пл.500 г/м2, ОП. Подкладка: бязь (100% хлопок) плотность не менее 125 г/м2. Утеплитель: ватин (2 слоя). Цвет: хаки. Брезентовый костюм с двойными полочками, потайной застежкой на пуговицах, боковыми карманами в швах, усилительными пластинами на передней части брюк и на рукавах.  Рукава двухшовные, с накладными по всей длине верхних частей с напульсниками. Вентиляционные отверстия для воздухообмена. Брюки с боковыми застежками на пуговицах, с карманами в боковых швах.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На внутренней стороне куртки слева пришита бирка для указания ФИО, табельного номера и даты выдачи работнику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>Каждое изделие должно быть упаковано в отдельный пакет. На пакет нанесена наклейка, на которой указывается наименование, рост, размер.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Размеры от 44 до 72, рост от 146 до 2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2 2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2 640,00</w:t>
            </w:r>
          </w:p>
        </w:tc>
      </w:tr>
      <w:tr>
        <w:trPr>
          <w:trHeight w:val="183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val="en-US"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лукомбинезон утепленный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лукомбинезон на притачной утепленной подкладке (ткань верха + ветрозащитная ткань + спандбонд + 2 слоя утеплителя 150 + спандбонд + подкладка ХБ), с пятью шлевками по линии талии, с центральной застежкой на двухзамковую тесьму – «молнию», с бретелями с втачной эластичной тесьмой, пристегивающимися на пряжки-трезубцы. Полукомбинезон выполнен из основной ткани темно-серого цвета.</w:t>
              <w:br/>
              <w:t xml:space="preserve">Передние половинки полукомбинезона с отрезной нагрудной частью, с боковыми карманами с отрезным бочком. На левой нагрудной части – карман с клапаном и флажком красного/василькового/желтого цвета, который фиксируется на контактную ленту. </w:t>
              <w:br/>
              <w:t xml:space="preserve">Задние половинки полукомбинезона по линии талии собраны на эластичную тесьму. </w:t>
              <w:br/>
              <w:t>Внизу брюк полукомбинезона проходит охватывающая СВ полоса шир. 50 мм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>Места крепления всех карманов дополнительно усилены закрепами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.  </w:t>
              <w:br/>
              <w:t>Применяемые материалы:</w:t>
              <w:br/>
              <w:t xml:space="preserve">Основная ткань: ткань российского производства ,  с ВО, состав сырья 65% ПЭ, 35% ХЛ, плотность 250 г/м2, цвет темно-серый. </w:t>
              <w:br/>
              <w:t>Утеплитель: холлофайбер, состав сырья 100% ПЭ, плотность 150 г/ м2.</w:t>
              <w:br/>
              <w:t>Спандбонд: 100% ПЭ; плотность 25 г/м2 , для предотвращения миграции волокон утеплителя.</w:t>
              <w:br/>
              <w:t>Подкладка:  100% ХБ; плотность не менее 150 г/м2, цвет черный.</w:t>
              <w:br/>
              <w:t>Сигнальные элементы: световозвращающие полосы шириной 50 мм.</w:t>
              <w:br/>
              <w:t>Ткань российского производства подтверждается сертификатом соответствия.</w:t>
              <w:br/>
            </w: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>Каждое изделие должно быть упаковано в отдельный пакет. На пакет нанесена наклейка, на которой указывается наименование, рост, размер.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Размеры от 44 до 72, рост от 146 до 200  </w:t>
              <w:b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 5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 800,00</w:t>
            </w:r>
          </w:p>
        </w:tc>
      </w:tr>
      <w:tr>
        <w:trPr>
          <w:trHeight w:val="7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уртка утепленная мужская                     (с логотипом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уртка с застежкой на двухзамковую молнию и ветрозащитный клапан. Выполнена из ткани черного цвета. Капюшон со съемной опушкой из искусственного меха (енот) стягивается шнуром. Рукава с полушерстяными напульсниками, регулируются по ширине патой. Утепленные флисом нагрудные и боковые объемные карманы, накладной карман на левом рукаве, внутренние карманы, под ветрозащитным клапаном – потайной карман с молнией (для планшета и документов формата А4). Внутренняя ветрозащитная юб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Ткань   CAT’s EYE, 100% П/Э или эквивалент, мембрана, ветрозащитная, дышащая, с водоотталкивающей ТPU отделкой, 150гр.кв.м или эквивалент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Подкладка   100% полиэфир, стеганая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теплитель   Termofinn Plus 150 г/кв.м, 2 слоя, Синтепон 100 г/кв.м. 1 слой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>Логотип цветной, расположен на груди слева (справа) и спине, наносится методом шелкографии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ГОСТ   ТР ТС 017/2011, ГОСТ Р 12.4.303-2016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Каждое изделие должно быть упаковано в отдельный пакет. На пакет нанесена наклейка, на которой указывается наименование, рост, размер.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Размеры от 44 до 72, рост от 146 до 2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6 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7 200,00</w:t>
            </w:r>
          </w:p>
        </w:tc>
      </w:tr>
      <w:tr>
        <w:trPr>
          <w:trHeight w:val="7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val="en-US"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дшлемник трикотажный зимний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одшлемник трикотажный вязанный. Предназначен для защиты от пониженных температур и механических воздействий, используется под защитную каску или без неё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Ткань: трикотажное полотно (70% акрил, 30% шерсть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Продукция должна соответствовать требования ТР ТС 017/2011, ГОСТ 33378-2015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2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50,00</w:t>
            </w:r>
          </w:p>
        </w:tc>
      </w:tr>
      <w:tr>
        <w:trPr>
          <w:trHeight w:val="10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Шапка утепленная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2A2A29"/>
                <w:sz w:val="20"/>
                <w:szCs w:val="20"/>
              </w:rPr>
            </w:pPr>
            <w:r>
              <w:rPr>
                <w:color w:val="2A2A29"/>
                <w:sz w:val="20"/>
                <w:szCs w:val="20"/>
              </w:rPr>
              <w:t>Шестиклинная двойная шапка из тонкой пряжи дополнена подкладкой из флиса. - благодаря отвороту на шапке, можно регулировать её глубину;</w:t>
            </w:r>
          </w:p>
          <w:p>
            <w:pPr>
              <w:pStyle w:val="Normal"/>
              <w:spacing w:lineRule="auto" w:line="240" w:before="0" w:after="0"/>
              <w:rPr>
                <w:color w:val="2A2A29"/>
                <w:sz w:val="20"/>
                <w:szCs w:val="20"/>
              </w:rPr>
            </w:pPr>
            <w:r>
              <w:rPr>
                <w:color w:val="2A2A29"/>
                <w:sz w:val="20"/>
                <w:szCs w:val="20"/>
              </w:rPr>
              <w:t>Цвет: черный/серый;</w:t>
            </w:r>
          </w:p>
          <w:p>
            <w:pPr>
              <w:pStyle w:val="Normal"/>
              <w:spacing w:lineRule="auto" w:line="240" w:before="0" w:after="0"/>
              <w:rPr>
                <w:color w:val="2A2A29"/>
                <w:sz w:val="20"/>
                <w:szCs w:val="20"/>
              </w:rPr>
            </w:pPr>
            <w:r>
              <w:rPr>
                <w:color w:val="2A2A29"/>
                <w:sz w:val="20"/>
                <w:szCs w:val="20"/>
              </w:rPr>
              <w:t>Состав: шерсть 100%;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highlight w:val="red"/>
                <w:lang w:eastAsia="ru-RU"/>
              </w:rPr>
            </w:pPr>
            <w:r>
              <w:rPr>
                <w:color w:val="2A2A29"/>
                <w:sz w:val="20"/>
                <w:szCs w:val="20"/>
              </w:rPr>
              <w:t>Подкладка: флис.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br/>
              <w:t>Продукция должна соответствовать требования ТР ТС 017/2011, ГОСТ 33378-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22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264,00</w:t>
            </w:r>
          </w:p>
        </w:tc>
      </w:tr>
      <w:tr>
        <w:trPr>
          <w:trHeight w:val="24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highlight w:val="green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отинки кожаные с жестким подноском с высоким берцем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ГОСТ 28507-99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ГОСТ Р 12.4.187-97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Верх обуви: натуральная кожа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одкладка: текстильный материа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Высота берца не менее 225 мм                                                                                                                                                                               Подносок: композитный материал МУН 200 Дж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Тип подошвы: двухслойная ПУ-ТП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одошва: антипрокольная кевларовая стелька, самоочищающийся протектор с антискользящим покрытием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Метод крепления: литьевой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азмеры 37-50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Цвет: чёрны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2 34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2 808,00</w:t>
            </w:r>
          </w:p>
        </w:tc>
      </w:tr>
      <w:tr>
        <w:trPr>
          <w:trHeight w:val="24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отинки кожаные с жестким подноском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ГОСТ 28507-99</w:t>
              <w:br/>
              <w:t>ГОСТ Р 12.4.187-97</w:t>
              <w:br/>
              <w:t>Верх обуви: натуральная кожа.</w:t>
              <w:br/>
              <w:t>Подкладка: текстильный материал.</w:t>
              <w:br/>
              <w:t xml:space="preserve">Высота берца не менее 105 мм                                                                                                                                                                               Подносок: композитный материал МУН 200 Дж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Тип подошвы: двухслойная ПУ-ТП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одошва: антипрокольная кевларовая стелька, самоочищающийся протектор с антискользящим покрытие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Метод крепления: литьевой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азмеры 37-50</w:t>
              <w:br/>
              <w:t>Цвет: чёрны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 82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2 184,00</w:t>
            </w:r>
          </w:p>
        </w:tc>
      </w:tr>
      <w:tr>
        <w:trPr>
          <w:trHeight w:val="18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val="en-US"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Ботинки кожаные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ГОСТ 28507-99</w:t>
              <w:br/>
              <w:t>ГОСТ Р 12.4.187-97</w:t>
              <w:br/>
              <w:t>Верх обуви: натуральная кожа.</w:t>
              <w:br/>
              <w:t>Подкладка: текстильный материал.</w:t>
              <w:br/>
              <w:t xml:space="preserve">Высота берца: не менее 105 мм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односок из композитного материала, МУН не менее 15 Дж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Тип подошвы: двухслойная ПУ-ТПУ с антискользящим покрытием.</w:t>
              <w:br/>
              <w:t xml:space="preserve">Метод крепления: литьевой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азмеры 37-50.</w:t>
              <w:br/>
              <w:t>Цвет: чёрны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 5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 800,00</w:t>
            </w:r>
          </w:p>
        </w:tc>
      </w:tr>
      <w:tr>
        <w:trPr>
          <w:trHeight w:val="69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Ботинки кожаные (для работ на АМС)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Верх обуви: натуральная кож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Подкладка: </w:t>
            </w:r>
            <w:r>
              <w:rPr/>
              <w:t>материал «Камбрелль»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Подносок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: поликарбонат 200 Дж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Высота не менее 140 м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Тип подошвы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: однослойная с подложкой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Подошва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: рези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Метод крепления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: GOODYEA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Цвет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: черный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азмеры 37-49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ГОСТ 28507-99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ГОСТ Р 12.4.187-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3 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3 600,00</w:t>
            </w:r>
          </w:p>
        </w:tc>
      </w:tr>
      <w:tr>
        <w:trPr>
          <w:trHeight w:val="69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олуботинки кожаные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Полуботинки кожаные, с поликарбонатным подноском (до 200 Дж), на двухслойной ПУ-ТПУ подошве, метод крепления: литьевой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одкладка: текстильный материал.</w:t>
              <w:br/>
              <w:t xml:space="preserve">Обувь специальная с верхом из натуральной кожи на маслобензостойкой подошве из полиуретана и термополиуретана для защиты от нефти, нефтепродуктов и механических воздействий (проколов и/или ударов в носочной части, антипрокольная кевларовая стелька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Полуботинки предназначены для эксплуатации в отапливаемых помещениях и на открытом воздухе в летний период. </w:t>
              <w:br/>
              <w:t>Тип фиксации стопы: шнурки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Размеры 37-49.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Цвет: черный.</w:t>
              <w:br/>
              <w:t>ГОСТ Р 12.4.187-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 6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 920,00</w:t>
            </w:r>
          </w:p>
        </w:tc>
      </w:tr>
      <w:tr>
        <w:trPr>
          <w:trHeight w:val="26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луботинки кожаные для мастера по О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Полуботинки кожаные, с поликарбонатным подноском (до 200 Дж), на двухслойной ПУ-ТПУ подошве, метод крепления: литьевой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одкладка: текстильный материал.</w:t>
              <w:br/>
              <w:t xml:space="preserve">Обувь специальная с верхом из натуральной кожи на маслобензостойкой подошве из полиуретана и термополиуретана для защиты от нефти, нефтепродуктов и механических воздействий (проколов и/или ударов в носочной части, антипрокольная кевларовая стелька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Полуботинки предназначены для эксплуатации в отапливаемых помещениях и на открытом воздухе в летний период. </w:t>
              <w:br/>
              <w:t xml:space="preserve">Тип фиксации стопы: текстильная застежка на ленте "велькро"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Размеры 37-49.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Цвет: черный.</w:t>
              <w:br/>
              <w:t>ГОСТ Р 12.4.187-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2 2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2 640,00</w:t>
            </w:r>
          </w:p>
        </w:tc>
      </w:tr>
      <w:tr>
        <w:trPr>
          <w:trHeight w:val="26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отинки кожаные для электрогазо-сварщик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Высота берца не менее 140 мм.д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ля защиты от искр, брызг раскаленного металла, окалины, мелких предметов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Обязательное наличие системы быстрого сброса ботинок в экстренных ситуациях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Материал верха: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 кожа юфтевая для верха обуви хромового дубления, термоустойчивая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Подошва литьевого метода крепления: полиуретан (ПУ) с термостойк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накладкой из непористой резины, самоочищающийся протектор с антискользящим покрытие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С композитным подноском (МУН 200) и кевларовой антипрокольной стелькой.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Подклад (термоизолирующая прокладка): 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сукно или х/б ткань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Дополнительная защита: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 глухой клапан дополнительно закрыт накладкой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(наружным языком), что исключает попадание внутрь мелких предметов, окалины, брызг, пыли. Мягкий кант защищает от боковых ударов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Термостойкость при ходьбе до + 300°С; в статическом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положении до +100°С, морозостойкость до -45°С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Размеры с 38 по 48 включительн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ТРТС 017/2011 ГОСТ 12.4.137-2001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ГОСТ Р 12.4.187-97 ГОСТ 28507-99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2 4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2 940,00</w:t>
            </w:r>
          </w:p>
        </w:tc>
      </w:tr>
      <w:tr>
        <w:trPr>
          <w:trHeight w:val="26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val="en-US"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4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апоги кожаные с жестким подноском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ГОСТ 12.4.137-2001</w:t>
              <w:br/>
              <w:t>ГОСТ 28507-90</w:t>
              <w:br/>
              <w:t>Верх обуви: натуральная кожа.</w:t>
              <w:br/>
              <w:t>Подкладка:  текстильный материал.</w:t>
              <w:br/>
              <w:t>Подносок: композитный (200 Дж)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Тип подошвы: двухслойная. антипрокольная кевларовая стелька.</w:t>
              <w:br/>
              <w:t>Подошва: ПУ-ТПУ.</w:t>
              <w:br/>
              <w:t xml:space="preserve">Высота голенища не менее 300 мм.  Наличие регулировки голенища шнурками или ремешком.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Размеры </w:t>
            </w:r>
            <w:r>
              <w:rPr>
                <w:rFonts w:eastAsia="Times New Roman"/>
                <w:color w:val="000000"/>
                <w:sz w:val="20"/>
                <w:szCs w:val="20"/>
                <w:lang w:val="en-US" w:eastAsia="ru-RU"/>
              </w:rPr>
              <w:t>38 - 50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                           Метод крепления: литьевой. </w:t>
              <w:br/>
              <w:t>Цвет: чёрны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 9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2 340,00</w:t>
            </w:r>
          </w:p>
        </w:tc>
      </w:tr>
      <w:tr>
        <w:trPr>
          <w:trHeight w:val="22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val="en-US"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Сапоги ПВХ с жестким подноском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Выполнены по технологии трехкомпонентного литья.</w:t>
              <w:br/>
              <w:t>Верх обуви: ПВХ</w:t>
              <w:br/>
              <w:t>Подкладка: тканевое покрытие</w:t>
              <w:br/>
              <w:t>Подносок: композитный, (200 Дж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Антипрокольная кевларовая стелька.</w:t>
              <w:br/>
              <w:t>Подошва: ПВХ, однослойная, нескользящая рифленая.</w:t>
              <w:br/>
              <w:t xml:space="preserve">Метод крепления: литьевой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азмеры 37-50</w:t>
              <w:br/>
              <w:t>Цвет: чёрный/оливковый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олжны соответствовать ТР ТС 017/2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 07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 284,00</w:t>
            </w:r>
          </w:p>
        </w:tc>
      </w:tr>
      <w:tr>
        <w:trPr>
          <w:trHeight w:val="20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val="en-US"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Сапоги ПВХ мужские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Верх обуви: ПВХ.</w:t>
              <w:br/>
              <w:t>Подкладка: трикотаж.</w:t>
              <w:br/>
              <w:t xml:space="preserve">Тип подошвы: однослойная. </w:t>
              <w:br/>
              <w:t>Подошва: ПВХ плотный.</w:t>
              <w:br/>
              <w:t xml:space="preserve">Метод крепления: литьевой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азмеры 37-50.</w:t>
              <w:br/>
              <w:t>Цвет: чёрный/оливковы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ТУ 2590-001-41598788-2009 или эквивалент,                                                                                                                                      должны соответствовать  ТР ТС 017/2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3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420,00</w:t>
            </w:r>
          </w:p>
        </w:tc>
      </w:tr>
      <w:tr>
        <w:trPr>
          <w:trHeight w:val="20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val="en-US"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апоги ПВХ   женские для доставщиков телеграмм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Верх обуви: ПВХ.</w:t>
              <w:br/>
              <w:t>Подкладка: трикотаж.</w:t>
              <w:br/>
              <w:t xml:space="preserve">Тип подошвы: однослойная. </w:t>
              <w:br/>
              <w:t>Подошва: ПВХ плотный.</w:t>
              <w:br/>
              <w:t xml:space="preserve">Метод крепления: литьевой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азмеры 35-43.</w:t>
              <w:br/>
              <w:t>Цвет: синий, красный, черный, оливковый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ТУ 2590-001-41598788-2009 или эквивалент,                                                                                                                              должны соответствовать ТР ТС 017/2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3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420,00</w:t>
            </w:r>
          </w:p>
        </w:tc>
      </w:tr>
      <w:tr>
        <w:trPr>
          <w:trHeight w:val="15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val="en-US"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5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апоги болотные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олжны быть изготовлены литьевым способом из ПВХ-материала.</w:t>
              <w:br/>
              <w:t>Промежуточный слой подошвы должен быть из вспененного облегченного полимера, который придаст амортизирующие и теплозащитные свойства.</w:t>
              <w:br/>
              <w:t xml:space="preserve">Надставка должна быть выполнена из ПВХ-материала и герметично сварена с голенищем обуви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односок: металлический, (200 Дж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Антипрокольная стелька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азмеры 40-49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Цвет: чёрный/оливковый.</w:t>
              <w:br/>
              <w:t>Обязательное соответствие ТР ТС 017/2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 19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 428,00</w:t>
            </w:r>
          </w:p>
        </w:tc>
      </w:tr>
      <w:tr>
        <w:trPr>
          <w:trHeight w:val="17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val="en-US"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уфли кожаные женские для доставщиков телеграмм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ГОСТ 26167-2005</w:t>
              <w:br/>
              <w:t>Верх обуви: натуральная кожа.</w:t>
              <w:br/>
              <w:t>Подкладка: натуральная подкладочная кожа.</w:t>
              <w:br/>
              <w:t>Подошва: однослойный полиуретан.</w:t>
              <w:br/>
              <w:t xml:space="preserve">Метод крепления: литьевой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азмеры 35-43.</w:t>
              <w:br/>
              <w:t>Цвет: бежевый, черный, си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 21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 452,00</w:t>
            </w:r>
          </w:p>
        </w:tc>
      </w:tr>
      <w:tr>
        <w:trPr>
          <w:trHeight w:val="2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уфли кожаные женские для станционного персонал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ГОСТ 26167-2005</w:t>
              <w:br/>
              <w:t>Туфли женские с закрытой пяткой, с перфорацией.</w:t>
              <w:br/>
              <w:t>Верх обуви: натуральная кожа с покрытием. Стелька из натуральной кожи. Усилитель внутри пяточной части из спилка, для обеспечения жёсткости пятки.</w:t>
              <w:br/>
              <w:t>Подошва: износоустойчивый облегчённый ПВХ.</w:t>
              <w:br/>
              <w:t xml:space="preserve">Метод крепления: литьевой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азмеры 35-45.</w:t>
              <w:br/>
              <w:t>Цвет: белый, черный, си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 4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 680,00</w:t>
            </w:r>
          </w:p>
        </w:tc>
      </w:tr>
      <w:tr>
        <w:trPr>
          <w:trHeight w:val="11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val="en-US"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Тапочки мужские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ГОСТ 1135-2005</w:t>
              <w:br/>
              <w:t xml:space="preserve">Верх обуви изготовлен из плотной хлопчатобумажной ткани. Подошва - поливинилхлорид (ПВХ)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Метод крепления подошвы -  литьевой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азмер 39-47.</w:t>
              <w:br/>
              <w:t>Цвет: черны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34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408,00</w:t>
            </w:r>
          </w:p>
        </w:tc>
      </w:tr>
      <w:tr>
        <w:trPr>
          <w:trHeight w:val="91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val="en-US"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апочки женские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ГОСТ 1135-2005</w:t>
              <w:br/>
              <w:t xml:space="preserve">Верх обуви изготовлен из плотной хлопчатобумажной ткани. Подошва - поливинилхлорид (ПВХ)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Метод крепления подошвы -  литьевой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азмеры 35-45.</w:t>
              <w:br/>
              <w:t>Цвет: черны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34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408,00</w:t>
            </w:r>
          </w:p>
        </w:tc>
      </w:tr>
      <w:tr>
        <w:trPr>
          <w:trHeight w:val="12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отинки кожаные утепленные с жестким подноском с высоким берцем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ГОСТ Р 12.4.187-97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ГОСТ 28507-9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Верх обуви: натуральная кожа юфтевая хромового дубл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теплитель: шерстяной ме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Высота берца: не менее 225 мм.                                                                                                                                                Подносок: композитный 200 Дж, антипрокольная кевларовая стелька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Тип подошвы: двухслойна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одошва: ПУ-ТПУ (накладка из непористой резины) с антискользящим покрытием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Метод крепления: литьевой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Цвет: чёрный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азмер 39-50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2 6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3 120,00</w:t>
            </w:r>
          </w:p>
        </w:tc>
      </w:tr>
      <w:tr>
        <w:trPr>
          <w:trHeight w:val="338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5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отинки кожаные утепленные с жестким подноском (для работ на АМС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Материал верха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: кожа натуральная, термоустойчивая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Подошва: облегченная монолитная резина;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Тип подошвы: однослойная с подложко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Метод крепления подошвы: </w:t>
            </w:r>
            <w:r>
              <w:rPr>
                <w:rFonts w:eastAsia="Times New Roman"/>
                <w:color w:val="000000"/>
                <w:sz w:val="20"/>
                <w:szCs w:val="20"/>
                <w:lang w:val="en-US" w:eastAsia="ru-RU"/>
              </w:rPr>
              <w:t>GOODYEAR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Обязательная установка поликарбонатного подноска (МУН 200)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ополнительная защита пятки от удара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Утеплитель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 натуральный или шерстяной мех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Высота берца не менее 140 мм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Размеры с 39 – 50.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ТРТС 017/2011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ГОСТ 12.4.137-2001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ГОСТ 28507-9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ГОСТ Р 12.4.187-97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4 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4 800,00</w:t>
            </w:r>
          </w:p>
        </w:tc>
      </w:tr>
      <w:tr>
        <w:trPr>
          <w:trHeight w:val="83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val="en-US"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отинки кожаные утепленные с жестким подноском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ГОСТ Р 12.4.187-97</w:t>
              <w:br/>
              <w:t>ГОСТ 28507-9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Верх обуви: натуральная кожа.</w:t>
              <w:br/>
              <w:t>Утеплитель: шерстяной мех.</w:t>
              <w:br/>
              <w:t xml:space="preserve">Высота берца: не менее 150 мм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односок: композитный (200 Дж)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Тип подошвы: двухслойная, антипрокольная кевларовая стелька. </w:t>
              <w:br/>
              <w:t>Подошва: ПУ-ТПУ с антискользящим покрытием.</w:t>
              <w:br/>
              <w:t xml:space="preserve">Метод крепления: литьевой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азмеры 39-50.</w:t>
              <w:br/>
              <w:t>Цвет: чёрны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2 4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2 880,00</w:t>
            </w:r>
          </w:p>
        </w:tc>
      </w:tr>
      <w:tr>
        <w:trPr>
          <w:trHeight w:val="21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val="en-US"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6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Ботинки кожаные утепленные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ГОСТ Р 12.4.187-97</w:t>
              <w:br/>
              <w:t>ГОСТ 28507-99</w:t>
              <w:br/>
              <w:t>Верх обуви: натуральная кожа.</w:t>
              <w:br/>
              <w:t xml:space="preserve">Утеплитель: шерстяной мех.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Высота берца не менее 140 мм.                                                                                                                                                                Тип подошвы: двухслойная.</w:t>
              <w:br/>
              <w:t>Подошва: ПУ-ТПУ с антискользящим покрытием.</w:t>
              <w:br/>
              <w:t>Метод крепления: литьевой. Размеры 39-50.</w:t>
              <w:br/>
              <w:t>Цвет: чёрны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 44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 728,00</w:t>
            </w:r>
          </w:p>
        </w:tc>
      </w:tr>
      <w:tr>
        <w:trPr>
          <w:trHeight w:val="20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val="en-US"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6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апоги женские кожаные утепленные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ГОСТ 26167-2005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ГОСТ 28507-99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апоги женские или п/сапожки.</w:t>
              <w:br/>
              <w:t>Верх обуви: натуральная кожа.</w:t>
              <w:br/>
              <w:t>Подкладка: натуральный мех. Тип подошвы: двухслойная.</w:t>
              <w:br/>
              <w:t xml:space="preserve">Подошва: полиуретан-термополиуритан. </w:t>
              <w:br/>
              <w:t>Метод крепления: литьевой.</w:t>
              <w:br/>
              <w:t>Цвет: чёрный.</w:t>
              <w:br/>
              <w:t>Размеры: 35-4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3 3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4 020,00</w:t>
            </w:r>
          </w:p>
        </w:tc>
      </w:tr>
      <w:tr>
        <w:trPr>
          <w:trHeight w:val="9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val="en-US"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апоги с утепленным чулком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лностью водонепроницаемые и теплозащитные сапоги предназначены для выполнения работ в холодное время года на влажном и раскисшем грунт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атериал верха этиленвинилацетат (ЭВА)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апоги ЭВА со вставляющимся  фольгированным двухслойным чулком, с композитным подноском, с антипрокольной стелькой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Тип подошвы: однослойная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дошва: ЭВА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етод крепления: формовой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Цвет: оливковый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азмер: 40, 41, 42, 43, 44, 45, 46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ысота голенища не менее 400 мм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азмеры 40-49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ТР ТС 017/2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3 7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4 500,00</w:t>
            </w:r>
          </w:p>
        </w:tc>
      </w:tr>
      <w:tr>
        <w:trPr>
          <w:trHeight w:val="95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6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аленки с резиновым низом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Обязательное соответствие следующим нормативным документам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ГОСТ 18724-88 Обувь валеная грубошерстная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Размеры 39-49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Подошва с нескользящим протектором, 100% резин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 08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 296,00</w:t>
            </w:r>
          </w:p>
        </w:tc>
      </w:tr>
      <w:tr>
        <w:trPr>
          <w:trHeight w:val="13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val="en-US"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ахилы пластиковые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Износостойкий тип изделий из п/э. Устойчивы к влаге и антигололедным реагентам, препятствуют заносу в помещение мелкого мусора и гравия вместе с обувью. Фиксируются на ноге упрочнённой резинкой. Сохраняют барьерные свойства на протяжении длительного времени (до 5 ч), устойчивы к истиранию каблуками и грубой подошвой. Изготавливаются из полиэтилена низкого давления (ПНД) плотностью не менее 80 мкм. Подходят для всех типов обуви размером 38-48. В упаковке 50 па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6,00</w:t>
            </w:r>
          </w:p>
        </w:tc>
      </w:tr>
      <w:tr>
        <w:trPr>
          <w:trHeight w:val="107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оготип (образец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017010" cy="37306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17010" cy="3730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10660" cy="2662555"/>
                  <wp:effectExtent l="0" t="0" r="0" b="0"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5430" t="25394" r="29607" b="177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10660" cy="266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Проект договора (раздел V Документации о закупке) является рамочным договором (договором с открытыми условиями), обязательства по которому конкретизируются и уточняются сторонами путем подачи заявок, заключения дополнительных соглашений и/или иным образом (ст. 429.1 ГК РФ). Объем поставки определяется текущей потребностью.</w:t>
      </w:r>
    </w:p>
    <w:p>
      <w:pPr>
        <w:pStyle w:val="Normal"/>
        <w:spacing w:before="0" w:after="0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>
          <w:rFonts w:ascii="Times New Roman" w:hAnsi="Times New Roman" w:eastAsia="MS Mincho;ＭＳ 明朝" w:cs="Times New Roman"/>
          <w:sz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lang w:val="en-US" w:eastAsia="ja-JP"/>
        </w:rPr>
        <w:t>M</w:t>
      </w:r>
      <w:r>
        <w:rPr>
          <w:rFonts w:eastAsia="MS Mincho;ＭＳ 明朝" w:cs="Times New Roman" w:ascii="Times New Roman" w:hAnsi="Times New Roman"/>
          <w:sz w:val="24"/>
          <w:lang w:eastAsia="ja-JP"/>
        </w:rPr>
        <w:t>есто доставки: г. Уфа ул. Каспийская д. 14</w:t>
      </w:r>
    </w:p>
    <w:p>
      <w:pPr>
        <w:pStyle w:val="Normal"/>
        <w:spacing w:before="0" w:after="160"/>
        <w:jc w:val="both"/>
        <w:rPr>
          <w:rFonts w:ascii="Times New Roman" w:hAnsi="Times New Roman" w:eastAsia="MS Mincho;ＭＳ 明朝" w:cs="Times New Roman"/>
          <w:sz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lang w:eastAsia="ja-JP"/>
        </w:rPr>
        <w:t>Срок доставки: не более 30 (тридцати) календарных дней с момента подписания сторонами Заказа</w:t>
      </w:r>
    </w:p>
    <w:sectPr>
      <w:type w:val="nextPage"/>
      <w:pgSz w:w="11906" w:h="16838"/>
      <w:pgMar w:left="56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OpenSans">
    <w:altName w:val="Calibri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1"/>
      <w:sz w:val="21"/>
      <w:szCs w:val="21"/>
      <w:u w:val="none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07:31:00Z</dcterms:created>
  <dc:creator>Гарипов Ильяс Рамильевич</dc:creator>
  <dc:description/>
  <cp:keywords/>
  <dc:language>en-US</dc:language>
  <cp:lastModifiedBy>Резяпова Адэля Геннадьевна</cp:lastModifiedBy>
  <cp:lastPrinted>2019-09-25T15:52:00Z</cp:lastPrinted>
  <dcterms:modified xsi:type="dcterms:W3CDTF">2021-10-25T10:21:00Z</dcterms:modified>
  <cp:revision>5</cp:revision>
  <dc:subject/>
  <dc:title/>
</cp:coreProperties>
</file>